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:</w:t>
        <w:tab/>
        <w:t>MAIL_CLEANUP.COM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:</w:t>
        <w:tab/>
        <w:tab/>
        <w:t>Michael Ekl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iversity of Washington Physics Department, FM-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attle, WA 981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206) 545-86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KE@UWAPHAST via 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:</w:t>
        <w:tab/>
        <w:tab/>
        <w:t>22-AUG-198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user gets mail messages and deletes them the ma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come quite large.  Occassionally the user must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by giving the COMPRESS command in mail.  This still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old uncompressed file on the system.  Some users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ested or willing to do this cleanup.  This comman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mpaning fortran program does this on a system wide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users.  I get the username and login device from the sysuaf.l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mail subdirectory (if one exists) by reading the VMSmai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  With this information  I build up the filename and go in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et file to the intended target.  I compress the file, exi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elete the mail.old that was created.  You need SYSPRV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VMSmail.dat file and BYPASS to be able to get to all users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files (Actually BYPASS will suff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ly for long mail messages which are stored in separ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check to see that none of these are 0 blocks being used. 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 allocated number of blocks but 0 used are empty and can be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d.  This I do after the compression of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file and fortran program were written under VMS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ORTRAN v. 4.4.  Object code and executables are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who do not have the FORTRAN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e specific 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The mail_cleanup.com file defines a global symbol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tran program that reads VMSmail.dat.  THIS NEEDS TO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POINT TO THE DIRECTORY THAT YOU PLAN TO HOUSE THIS PROGRAM 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