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WITCH: subdirectory .M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MICOM control programs from Peabody of Chemistry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dified for UW Physics Dept Micom Instanet6000 PABX Serie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terminal switch by Jim Belo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TWO switches involved here, a homebrew 128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32 computer ports statistical multiplexer, and a MICOM 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HLP  Help on both switches.  See HELP SWITCH MICOM MICOM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dministrative 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OM program needs username SYSTEM to pass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 if SET TERMINAL/PERM/ALTYPEAHD/PASSALL  MICOM_PORT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COM         output results of all possible SHOW commands to MICOM.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OM_START.COM  starts MICOM_CONTROL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OMINIT.COM    initializes ALL parameters in Micom if they get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battery backup of Micom means we have never us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COM            test SET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ints for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/RECORD  *.DAT  to verify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cause of 'duplicate key' error during RUN TERMLIST  is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RMLIS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dify TERMINALS and LOCATE to allow CTRL-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 any time except when actually talking to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LIST.SRC  is the master list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LIST.FOR  reads it and outputs several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RM.FOR   when run at Login, talks to both switches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erminal must have logged in and se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which the system SYSLOGIN.COM uses in a SET TERMINA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the manager may type LOCATE to get a table of all curr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ir current computer, or my use TERMINALS to list 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completed to a computer or not.  This is slow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ad the whole table from both switches before star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OM.FOR  may be used to talk to the MICOM via the MICOM_CONTROL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COM can be used to record all settings so you can rest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d hoc' settings you may have made (in the unlikely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com loses its mind)  or just to print or review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ES   is used to kick people off if they clog our homebrew stat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re not logged into any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