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ue displa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tilizes the $GETQUI system servic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aiting to print in the print queues.  Based on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hen computes the length of time to print each job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ime for each job and the total time to clear ea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VAX Fortran and works atleast under VMS 4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4.4.  If an unrecognized queue is discovered by the program a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rinted.  See queue.f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versity of Washington Physics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s Hall, F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545-8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ET:</w:t>
        <w:tab/>
        <w:tab/>
        <w:t>MIKE@UWAPH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