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nis modified SWAP.FOR to put ACL on LNM$JOB to allow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rashing system by following the guide of Ed Bolson's SWAPJO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OLSON]  original idea for AC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L's allowing another user to write in your JOB Logical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 security hole.  Be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version allows only the destination user to write in JO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ever removes the ACE, so the ACL can grow if you swap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OGICAL/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CL/OBJECT=LOGICAL_NAME_TABLE  LNM$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OG/TABLE=*/FULL LNM$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original description by the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akes one user look like another.  It requires SYSPRV and CMKRN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t is handy for a privileged user to do some work in an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and then return to their own account.  It changes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UIC, privileges, default device and directory, and proce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ter quotas as yet.  It is invoked as a fore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name as the parameter.  If this is null, it homes-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count.  SWAPBUILD.COM build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ris Cha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lbourne Sta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/- Computer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niversity of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kville, Victoria. 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nprivileged users to swap between pairs of usernames the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with SYSPRV, CMKRNL .  SYSPRV to look at SYSUA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MKRNL to alter system memory with new user'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Modification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SWAP/PASS &lt;destination&gt; which then prompts you for th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WALOCKE(POSTMAST) by UWAPHAST with RSCS id 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AGER@UWAPHAST; Wed,  1-OCT-1986 16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Wed,  1-OCT-1986 16:0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_From:  CVRTC::BOLSON(The System 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is is gatewayed mail.  Warning:  Mai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be returnable through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General Delivery &lt;POSTMASTER@UWALOC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The previous message contains our SWAP.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MANAGER@UWAP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seen some times when SWAP doesn't, but no errors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only after some command error or error message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trouble with SWAP with SPAWN except if I SPAW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at doesn't have the necessary privilege (my SW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same as yours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WAP has an interesting effec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/DISCONNECT.  If you disconnect while SWAPPED,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process from an "non-swapped" process, you can'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PED to the same U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does not work if user A is not privile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user A subprocess is truely a user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his SYSUAF entry from scratch, so its AUTHORIZE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unprivileged user's.  SWAP depends on AUTHORIZE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TPRV and/or CMKRNL,SYSPR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but successful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