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BS - The UALR Bulletin Board System             01-Aug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e Miller - 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ll of the files necessary to implement U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public computerized bulletin board system.  UBBS h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ploads, downloads, private messages, help fil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, and most importantly, multiple concurr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BS is written in FORTRAN and all source code is include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run U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OM              - A command file to execute 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FOR              - The main source program for 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B.FOR            - UBBS-specific version of CB.  Requires CB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INC.FOR          - An include fil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OM            - ** Command file to build UBB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001         -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         -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.MAR           - Macro routine to do a COBOL-type numeric-edite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UG.HOWTO         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B.HLP          -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IDX.FOR         - Sets up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ESS.FOR        - Program to initialize messag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USERLOG.FOR     - Program to initialize the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OM                - Command file to link BBS.EXE and 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            - Sample LOGIN.COM for cap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MATH.MAR         - Macro subroutines used in U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FOR            - Performs system operator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_SUBS.FOR        - Subroutines for 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     -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upgrade earlier versions of UBBS to the current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FILES.FOR    - Convert the FILES.DAT to FILES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FOR             - Add end of line and clear screen sequences to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ESS.FOR          - Add expiration dat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UBBS, check these to see if you need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users should ignor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.COM will create all files necessary to create and run U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everal things a budding SYSOP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BS is set up to require user verification.  This ver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to leaving messages and using CB.  An unverified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 other UBBS functions.  Verification is taken care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USER function of SYSOP (described below).  Users are reques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ivate message to operator function to request acces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nds VAXmail to SYSOP.  You may either define a logic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 entry into SYS$SYSTEM:VMSMAI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tilities necessary for day to day operation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FOR.  They are accessed by answering the "Choice" question with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racter key for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- Compres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-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- Fix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 - Update bulletin number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 -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-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- Update sysops on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 - Update 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gram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NG         -</w:t>
        <w:tab/>
        <w:t>This is a program to allow you to delet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logged on for a specified period of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ompted for a date.  This is in standard V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then be asked whether to delete appr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approved users before this date.  If a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, the users will be listed, 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S   - This program runs through all files in the down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kes sure they appear in the index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dex,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MESS - This is a program that compresses the messag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ssages are logically deleted, they are mere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letion.  This program actually recover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are given on space gained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is set up in a batch job to run semi-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found 03:00 each morning to b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OUNTS     - This program is written to fix the count of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ounced at logon.  This can under certain condi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upted (like VMS mail) and so this program will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s like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    - This will give a formatted list of the user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ation level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LL.  - This will update the last bulletin counter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last bulletin you have entered and the la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  - This is a program to interactively update the FILES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wnloading. 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RL. - This program updates the user log.  You may dele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for setting up a new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MESS     - This program initializes the message file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un if you want to clear the message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USERLOG  - This program initialized the user log.  I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move all users from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IDX      - This program creates an empty index of downloa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 of U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are stored in two files.  MESSAGE.HED is a fi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1 per message + 1.  INIT_MESS.FOR is set up for 1000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9 messages).  To change this, you will have to edit, re-compile, r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run this program.  The MESSAGE.DAT file is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cord per message line.  INIT_MESS will set this fil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records.  Since UBBS will allow 20 lines per message, this valu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mall if your users tend to be verbose.  I have found it to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ALR.  If the message files get full, space will be added. 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 on the message files, a message is sent via VAX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ALR, SYSOP is defined in SYS$SYSTEM:VMSMAIL.DAT to point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  You may do it any way you choose, or change the na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COMPRESS_MESS program will delete all messages that ar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expired messages, and private mail which has already been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un periodically depending on your usage.  At UAL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up to run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og is an indexed file USERLOG.DAT containing a header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for each user.  User names are upper case only for ease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IST program will give a brief listing of the userlog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will give a list of user information and allow you to chang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answer UU to SYSOP.  You will be asked whether to chec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process all users.  Using the "City" response will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se home city is not in CITIES.DAT (initially empty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is exactly that.  you will then be asked for a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t this point allows starting at the beginning. 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UPUS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a 1 or 2 character cod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oggles the user author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Starts over at the beginning of the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Allows you to change the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- Allows you to change the Company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 Allows you to change the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Delete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- Allows you to change the DECUS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Allows you to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- Allows you to change the phon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Allows you to change the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s the modifi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 Zeros the time-used-toda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proceeds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system is rather simplistic.  You just create a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, called BULLETIN.MNU.  A sample file is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displayed when The bulletin option is selecte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numbered, beginning with 1 and named BULLETIN.nnn where 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digit bulletin number.  BULLETIN.001 is supplied as a s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bulletin, the UPBULL program will change the displays fo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number and latest bulletin date.  It's not fancy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ain menu option which does not appear on the menu. 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s a special flag.  If an authorized user enters Q, it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/or delete all messages.  This includes private and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.  This feature could be considered an invasion of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person to use this feature, the person's name must b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BBS.  The names now are DALE MILLER and MIKE SMITH.  Just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program with your own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protocol file transfer will only work if you hav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  UBBS just invokes the Kermi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 do not appear in the download direct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uploaded, its name is placed into FILES.IDX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"update files" allows you to make this known to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through the message sections allowing you to delete ap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entry.  Instructions are included in the program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voked inside UBBS by trusted users.  To do so, enter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choice and enter "abc.xyz" as the file nam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ersons with sysop privilege and those you hav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using "update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pdate sysop" selection allows you to designate up to 3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ops for each download section.  When this selection is invo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each of the 3 names for each file section.  If you wish to che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ew name.  The names appearing here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l name on U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B selection requires the CB/Vax simulator also distributed by UA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 selection will not work unless UBBS is installed privile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ystem is operational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up UBBS as a public bulletin board, defin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UAF.DA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BBS                              Owner: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:  BULLETIN                         UIC:    [177,1] ([BULLETIN,BB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:      DCL                              T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 DISK$USER: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ICMD:   DISK$USER:[ZBBS]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Flags:  Disctly Lockpwd Captive Diswelcome Disnewmail Dismail Dis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:            (none)    Pwdminimum:  5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dlifetime:           (none)    Pwdchange:             (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ogin: 23-NOV-1985 22:33 (interactive),            (none) (non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jobs:         0  Fillm:        20  Bytlm: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detach:       0  BIOlm:        18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clm:           1  DIOlm:        18  WSdef: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:            4  ASTlm:        24  WSquo: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prio:         0  TQElm:        10  WSextent: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:        (none)  Enqlm:        30  Pgflquo: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MBX NET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MBX NET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ount should have no password.  To allow a specific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nect to the BBS, use the SYS$MANAGER:SYSALF.CO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nection to the username you have defined.  If you wis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for other access, the LOGIN.COM file has the code in it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 to certain dial-in lines.  It is currently not being used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left in in order to customize it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st of my knowledge, there is no limit (other than your VA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many concurrent users you may have.  All file updat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andard FORTRAN i/o and RMS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documentation does not cover all aspects of UBB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the board up and get your feet wet.  A good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RAN is recommended to fully utilize U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routines used in UBBS have been lifted from the VAXNET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plementation of UBBS is actually used to run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t UALR.  This just requires changing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$ and BBS$FILES.  In our case, there are also some programm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that without separate copies of the program, the use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KLUG" is set to "TRUE" to invo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UBBS will have to be customized for each individu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it.  I would appreciate hearing from anyone who implement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stem.  I would also like to get copies of any enhancement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 anyone makes to UBBS. 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s, or curses, feel free to send them on.  New versions of U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UALR at very infrequ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Center - NS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rkansas at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1 S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Rock, AR  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1) 569-3220 (voice - 8:00-17:00 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1) 568-9464 (U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 id 72405,202 (often on VAX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 ***** UBBS may be addictive both to you and your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