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REE - Delete a directory tree                 30-Sep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e Miller - University of Arkansas at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contains a directory-deletion program tha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doing it in DCL.  Suppli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</w:t>
        <w:tab/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CLD</w:t>
        <w:tab/>
        <w:tab/>
        <w:t>- Command definition for DEL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  <w:tab/>
        <w:tab/>
        <w:t>- Exacutable for those of you who don't have PL/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PLI</w:t>
        <w:tab/>
        <w:tab/>
        <w:t>- PL/I source for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deltree.exe to sys$system and type "SET COMMAND DELTREE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 deleting directories full of files.  Alternately, you ma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 elsewhere as long as you change the CLD.  You may als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LD into DCLTABLES and everyone can then use it.  Ther is no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ly qualifier allowed is /LOG.  Any valid VMS directory may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