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interesting files which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.FOR</w:t>
        <w:tab/>
        <w:t>- A program to generate LARGE banners (1 letter per p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LET.FOR</w:t>
        <w:tab/>
        <w:t>- A sign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.FOR</w:t>
        <w:tab/>
        <w:t>- A physical floppy copy program.  This can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 and easy to back up and restore your conso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may also be used in conjunction with READCP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/M 8-inch SS/SD diskettes to be read in CSA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PM.FOR</w:t>
        <w:tab/>
        <w:t>- A program to dissolve the files created by FCOPY i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/M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DEF.FOR</w:t>
        <w:tab/>
        <w:t>- A complete definition of the UAF records for use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FDEF.COB</w:t>
        <w:tab/>
        <w:t>- Ditto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.DIR</w:t>
        <w:tab/>
        <w:t>- Pretty things fo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rectory are supplied as-is.  If you have question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, but don't expect miracles.  All of these are in use at UA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do work.  Enhancements of corrections (as always)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enter - NS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1 S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Rock, AR  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9-3220 (voice - 08:00-17:00 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8-9464 (U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