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USER - A cluster-wide WHO command             30-Sep-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e Miller - University of Arkansas at Little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contains all of the files necessary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-wide command to find out who is signed on and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USER is written in FORTRAN and all source code is included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run DISPUS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</w:t>
        <w:tab/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SER.FOR</w:t>
        <w:tab/>
        <w:tab/>
        <w:t>- The command execu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USER.FOR</w:t>
        <w:tab/>
        <w:tab/>
        <w:t>- The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USER.FOR</w:t>
        <w:tab/>
        <w:tab/>
        <w:t>- A program to scan each system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USER.COM</w:t>
        <w:tab/>
        <w:tab/>
        <w:t>- Command file to start up SCAN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USER.FOR</w:t>
        <w:tab/>
        <w:tab/>
        <w:t>- A program to erase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MS does not provide a convienient way to find out who all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a cluster, this command was born.  In essence,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each node of a cluster and a pre-set intervals (currently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the users on the system and writes this information to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SER program may then be executed by any user to read this fil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s online at that time.  This is not real-time, but it is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been able to get, and much better than using D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TRAN programs supplied will have to be customized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ssumed a maximum of 100 users on any 1 node of the cluster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made in in all programs for the number of nodes in you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names.  I'm not sure it is always obvious, but I have tri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-specific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everything going, make the changes in the code where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all the fortran, and run INITUSER to create the cluster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n submit STRTUSER.COM on each node of your cluster.  Thi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gathering process.  Once they are all running, just run DISPUSER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 as the WHO command) and see the results of your labors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several privileges to have gotten this far.  It's not glamo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get copies of any enhancements, fixes, 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kes to DISPUSER.  If you have any questions, comments, pra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es, feel free to send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Center - NS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Arkansas at Littl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01 S.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Rock, AR   7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01) 569-3220 (voice - 8:00-17:00 Cen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01) 568-9464 (U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 id 72405,202 (often on VAXsi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