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OVERVIEW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PARAMETERS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ANGUAGES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/BASIC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/PLI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/FORTRAN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/MACRO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/CC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  /RPG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    /COBOL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    /PASCAL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QUALIFIERS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/AUDIT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/DEBUG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  /EXTERNAL 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/LIBRARY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  /LIST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    /LINK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     /OBJECT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     /OPTIMIZE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     /INSTALL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    /STEP 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    /INVOKE 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EXAMPLES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 utility provides a  simple  method  for  stude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 link, and run their programs.  The program writes a D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 to compile, link and run the program.   I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three  steps  cause or detect an error, the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OMP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[/qualifier [/...] ]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s and external  object 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any directory.  All output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object files and  executable  imag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d parameter is the file that is to  be  compi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, and executed.  The standard VAX/VMS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qualifiers indicate to  the  COMPILE  utility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is to be used.  If this qualifier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uses the file type  on  the  file  spec  that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  If  the  file type is not specified, the utilit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search for all  possible  language  extensions 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file with the file name and a language extension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is found, then the utility prints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qualfiers are mutually exclusive.  Only o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 may be specified o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qualifier also provides a method  to  pass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 qualifiers  into the COMPILE utility to be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 command line in the command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/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SIC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be used  is  BASIC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SIC language qualifiers are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/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I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 be  used  is  PLI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I language qualifiers  are 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/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TRAN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be used is FORTRAN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TRAN language qualifiers are specified, the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/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CRO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be used  is  MACRO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CRO language qualifiers are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/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 to  be  used  is  CC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C language  qualifiers  are 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/R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PG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 be  used  is  RPG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PG language qualifiers  are 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/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BOL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be used  is  COBOL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BOL language qualifiers are specified, 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/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SCAL[="/language_qualifie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language to be used is  PASCAL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qualifiers are to be included in the comman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SCAL language qualifiers are specified, the  quo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/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AUDIT      Default -- /NO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UDIT qualifier causes the COMPILE  utility  to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cedure  that  audits the execution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listing of the program in the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UDIT qualifier cannot be used with the /INSTALL  or  /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, and must be used with the /LIST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DEBUG      Default -- /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EBUG qualifier causes the source program  to  be  compi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module  to be linked, and the executable im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debugger.  Since the debugger is most  efficie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optimized  programs,  the  /NOOPTIMIZE  qualifi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/DEBUG is specified.  To override the /NOOPTIMIZE  qua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 /DEBUG,  use  the /OPTIMIZE qualifier in the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/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EXTERNAL=["]file_spec["]      Default -- /NO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XTERNAL qualifier allows an external file to be  lin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linked from the COMP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/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IBRARY      Default -- /NO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IBRARY qualifier allows a library to  be  link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LIST[=file_spec]     Default -- /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IST qualifier causes a list file to be created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   The  list  file  will have the source file na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 extension unless specified  with  the  qualifier. 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 is not specified, no lis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NK="link_command_qualifiers"      Default -- /LINK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INK="" qualifier adds the string enclosed in the quo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command.  The quotation mark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/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OBJECT=file_spec      Default -- /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BJECT qualifier causes the compiler  output  to  b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pecified file.  If this qualifier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file with the same name as the source file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/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OPTIMIZE      Default -- /OPTIMIZE for mos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PTIMIZE qualifier  causes  the  compiler  to  optim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uring compiliation.  Specifying NOOPTIMIZE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/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INSTALL[=file_spec]      Default -- /NO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causes the COMPILE utility to  place  the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file on the users current directory and define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 to  invoke  the  command  procedure.   If  no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indicated in the /INSTALL qualifier,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compiled is used.  To delete the command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ymbol  definition,  enter  the  invoking  comman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/INSTALL THIS.PLI creates a command file  called  THI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fines  a symbol THIS.  To delete the command proced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definition, enter the command THI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/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EP={[NO]LINK,[NO]RUN}      Default -- /STEP=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alifier takes on one of two values  (the  two  valu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negated).  Specifying LINK will cause the comp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command procedure that will only compile  and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,  without attempting to run the program. 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NK will only cause the program to  be  compiled.  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UN is the same as specifying LINK.  Specifying RUN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 specifying /STEP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 utility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/INV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NO]INVOKE      Default -- /INVOKE when /INSTALL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NOINVOKE when /INSTALL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fier /INVOKE will cause  the  command  procedu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 after  it is created.  Specifying /NOINVOKE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dure not to be invoked.  This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ide  the  default  action.   If  the  /INSTALL  is mi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, the default action is to invoke the procedure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  qualifier is specified, the action is not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/BASIC PROG1            -- compiles the file PROG1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PROG1.BAS              -- compiles the file PROG1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PROG1                  -- compiles the file PROG1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arch is made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PROG2.PLI/LIST         -- compiles the file PROG2.PL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vides a lis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/LIST/STEP=NORUN PROG2  -- compiles the file PROG2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arching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, provides a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t does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/INSTALL=COMP PROG3.COB -- generates a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compile the COB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G3 and writ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dure to the default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ctory, defines a symbol 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invoke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