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ademic Computing and Resear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wling Green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KU/ACRS Studen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 &amp; Technology Hall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Green, Kentucky 4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2) 745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.MAILSTUFF]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directory holds 2 MACRO32 programs  that  sup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/VMS 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MAILCHK.MAR -- Program that will show whether or not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has  read  MAIL  sent  to  him/her by the perso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Updated for VMS v4.4!!  Now handles  logical  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nd the new MAIL subdirectori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MAILCHK2.MAR -- Same as MAILCHK, but will prompt for the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essage is from, as well as the username to check. 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person running the program is the se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hese programs, a user must have the SYSPRV 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the program must be installed with that privilege. 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install the program (MAILCHK) and it was modified  to 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nager check on mail status for others (hence, MAILCHK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programs   contain   ANSI   terminal   escape   sequenc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0-compatible  terminals.   They  can  be easily modifi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check the comments of each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