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ssion is contained in two directories with  samples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sub-directories.  (".SCR" is used as the default ext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 files.)  The directories contain the VMS and the RS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FOR</w:t>
        <w:tab/>
        <w:t>The source, for those who are curious, or like to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OBJ</w:t>
        <w:tab/>
        <w:t>The object, for those without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EXE</w:t>
        <w:tab/>
        <w:t>The executable, for the adventurous, linked und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COM</w:t>
        <w:tab/>
        <w:t>The build fil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TXT</w:t>
        <w:tab/>
        <w:t>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SUM</w:t>
        <w:tab/>
        <w:t>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HLP</w:t>
        <w:tab/>
        <w:t>Brief help file f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NOVEL</w:t>
        <w:tab/>
        <w:t>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CINEMA</w:t>
        <w:tab/>
        <w:t>The Movie, (just seeing if you're paying attention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DOC</w:t>
        <w:tab/>
        <w:t>Installation and other startup typ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FOR</w:t>
        <w:tab/>
        <w:t>A small program, to implement the PASSWOR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.  Not meant to save the world,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the concept and hooks out.  If you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omething more formidable and/or friendl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mirror the code in the SCRIPT,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OBJ</w:t>
        <w:tab/>
        <w:t>The object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EXE</w:t>
        <w:tab/>
        <w:t>The executable of th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DOC</w:t>
        <w:tab/>
        <w:t>Notes on the abov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.DIR</w:t>
        <w:tab/>
        <w:tab/>
        <w:t>A directory that contains demo scripts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scri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FTN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OBJ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TSK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LIB.TSK</w:t>
        <w:tab/>
        <w:t>Executable without resident FCS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TXT</w:t>
        <w:tab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HLP</w:t>
        <w:tab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CMD</w:t>
        <w:tab/>
        <w:t>Command file to compile and TK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BLD.TKB</w:t>
        <w:tab/>
        <w:t>TKB command file called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.TKB</w:t>
        <w:tab/>
        <w:tab/>
        <w:t>TKB command file called by above, uses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DOC</w:t>
        <w:tab/>
        <w:t>Notes on RS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1/2.DIR</w:t>
        <w:tab/>
        <w:t>Two directories that contains a sample system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cript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FTN</w:t>
        <w:tab/>
        <w:t>A small program, to implemen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VILEGE functions in </w:t>
        <w:tab/>
        <w:t>SCRIPT.  Not me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orld, it was written to check th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oks out.  If you replace this with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idable and/or friendlier, you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.  Note:  This function was never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rce only was found in a two year-ol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OBJ</w:t>
        <w:tab/>
        <w:t>Compiled PASS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TSK</w:t>
        <w:tab/>
        <w:t>TKB'ed PASS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DOC</w:t>
        <w:tab/>
        <w:t>As much info as is on-hand about PASS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