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is functionality as a command at the $ (DCL) level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ALC*ulator :== run/nodeb devdir: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login.co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