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ME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ver wanted to know in one easy program.  We defin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run the program, and also run it for all users at lo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esented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DP2  &lt;&gt; 11/785  &lt;&gt; VMS 5.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cluster node.   User COY at VT300 Series terminal TDA6 (VTA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, November 25, 1987  4:18 PM  &lt;&gt;  7 users, 4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Name:  Dale E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MY$DISK:[COY.DECUS.SHOW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requires no privileges, obtains it's information from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hould require no modification), and recognizes all currently-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.  It uses whatever "enhanced" characteristi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sers'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has been tested on all CPU types we have available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em all, so news of any bug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provides one new CPU type, and capability to handle 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5.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SHOWME.COM has been included, to remind you that SHOWME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.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</w:t>
        <w:tab/>
        <w:tab/>
        <w:tab/>
        <w:tab/>
        <w:t>Phone: (505) 667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-2, MS/B270, P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, NM 87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