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PE Edito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PS+ for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ing the M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PE V5.0 is designed for VMS V5.0 - it will not work with VMS V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is version and previous versions of WP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PEV5_DI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, read WPE_INSTALLER_DOC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E is a full (well, almost) implementation of WPS-PLUS (TM)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Its advantage is that the user who uses WPS+ ha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eyboard interface to W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E is, in its own right, an extremely powerful text editor.  It is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PU and EVE, and is extendable.  It's easy to "get started", ful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provided, as well as extensiv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WPS+ that was reasonable (full-function edi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ind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examin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iles with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p files by removing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tailoring for .COM, .HLP, .FOR, and .TP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interface (called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EDT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as a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E works efficiently with DM (also in this submission). 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how to use WPE as your VMS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be found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E_USER_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E_INSTALLER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E.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M-2, MS/B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, NM 8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5) 667-3270 or 665-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S  843-32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