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Corporate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ighly  recommend  that  you  read  the  document  CORPHONE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 with  this  package.   It  contains  a  description of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the package, as well as how to install it, and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 go  though  it  briefly to understand what is go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VT100 family or VT200 family terminal, or  an  LA100,  LA5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03  printer  you  may  prefer  to  read/print CORPHONE.LNI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ing and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also be aware of the conditions under which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 by DECUS, which is that there i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 or implied, and that no liability is assumed by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US  for  the  use  or  correctness  of  the softwar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herein.  This software may be freely distributed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old,  though the cost of media may be recovered: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US library catalogue for other restrictions.   Also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oftware  and  documentation may not be published in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s, or other  publications  without  prior  permi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of you who refuse to read  the  documentation,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 a  short  set of instructions here.  To use the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in the CDD for DATATRIEVE, a forms  library,  and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The  CDD  definitions are in CORPHONE.COM, and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dictionary CDD$TOP.CORPORATE as a company  wide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is and similar applications.  If not, you must edi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efault or use CORPHONE.OLD which has no path nam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   also    assumes    that   the   forms   library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A$DATA:CORPHONE.FLB, and the copy of CORPHONE.FLB included her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 to that directory.  If you are not going to use ALL-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efine a translation for OA$DATA or edit the CORPHONE.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 the  directory  to  something else (for example, SYS$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ile is defined as  OA$DATA:CORPHONE.DOM,  which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 the   ALL-IN-1   file  OA$DATA:CORPHONE.DAT  with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HONE.FDL.  This FDL file was created for our site which  has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 so  you may want to change some of the parameters or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data file.  If you are using ALL-IN-1 and want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he  same  data  file for both applications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HONE.COM   to   change    the    domain    definition    to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A$DATA:CORPHONE.DAT.   If  you  are  not  using ALL-IN-1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HONE.FDL  to  create  a  new  empty  file,  and  either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for OA$DATA or edit the files to chang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defined a command to start DATATRIEV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DTR*32 :== $SYS$SYSTEM:DT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LOGIN.COM file (or more probably in  SYS$MANAGER:SYLOGIN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can invoke the application from DCL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; :CDD$TOP.CORPORATE.MENU_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define a command to invoke  this  procedur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could  just  type  in  a command such as CORPHONE in DCL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to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Corporate Telephone Directory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t Z. Lederman                                            26 March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*PHONE :== $SYS$SYSTEM:DTR32 :CDD$TOP.CORPORATE.MENU_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package from within ALL-IN-1 you must add a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orm  to  invoke  DATATRIEVE:  look at DATABASE.FRM for an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's data section will hav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R :CDD$TOP.CORPORATE.MENU_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.  You may then have  to  recompile  your  forms  library 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-IN-1.   This  also requires that ALL-IN-1 be linked to DATATRIE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 I suggest you read CORPHONE.MEM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I1.COM contains some DATATRIEVE structures which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when  dealing  with ALL-IN-1, such as definitions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data file  (for  quick  lookups  and  modifications  of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s), the document data base (to find out what VMS file go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cument), and the ALL-IN-1 logging data.  There is  a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normalize logging data and create a table of form names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out how many times each form or DO script is used, and tail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 libraries  and  TXL  accordingly.   There  is  also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I1FORMDATA.COM which creates the files with  the  form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names:  this procedure uses the TRIM utility supplied with AI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n't looked at this utility, I urge you to  do  so. 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nifty, and makes creating lists suitable for command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irectory or library  listings  very  easy:   several  ord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tude easier than parsing files with D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welcomes  comments  and  suggestions  concerning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but makes no commitments regar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t Z. Leder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72 E. 22nd 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oklyn, NY 11235-2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12) 213-0900 (days,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S account LEDER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