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TTY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CRT screen, homes cursor, sets default scrolling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normal display attribute, sets default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s an I/O channel for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w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p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l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us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OutString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Output a character string to the terminal withou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/linefeed ( Non-FORTRAN I/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lCha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Deletes N characters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sCha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Inserts N spaces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lLin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Deletes N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sLin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screen and hom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from cursor position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from cursor position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from cursor position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from cursor positio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raseRegion( UpperLeftRow, UpperLeftCol, LowerRightRow, Lower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UpperLeftRow [=] integer*2, UpperLeftCol [=] integer*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Row [=] integer*2, LowerRightCol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lears a region of the screen as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Lef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Moves cursor left N columns ( stops at left marg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Righ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Moves cursor right N columns ( stops at right marg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Moves cursor up N rows ( stops at top of scrolling reg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Dow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Moves cursor down N rows ( stops at bottom of scrolling reg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Pos(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Row [=] integer*2, Col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Positions cursor at Row,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Report(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Row [=] integer*2, Col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current cursor position in Row,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aves current display attribute an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sr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stores display attribute and cursor position from last Cs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spAttribute( At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Attr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ets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of Attr</w:t>
        <w:tab/>
        <w:tab/>
        <w:t>resulting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</w:t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ab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ab/>
        <w:t>reverse,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ab/>
        <w:t>reverse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ab/>
        <w:t>intense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ab/>
        <w:t>reverse, intense,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</w:t>
        <w:tab/>
        <w:tab/>
        <w:tab/>
        <w:t>Above with line drawing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.e. 13 is reverse, b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drawing character se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ave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aves the current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Rs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stores the last saved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GetAttribute( At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Attr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the current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crlRegion(top,left,bottom,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top [=] integer*2, left [=] integer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[=] integer*2, right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ets scrolling reg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croll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crolls window up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crollDow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crolls window down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crollLeft(N)</w:t>
        <w:tab/>
        <w:t>(only available with SMG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crolls window Left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crollRight(N)</w:t>
        <w:tab/>
        <w:t>(only available with SMG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N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crolls window right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ets display mode to "insert". Subsequent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terminal will be inserted at cursor position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by your termin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OvW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ets display mode to "overwrite". Subsequent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terminal will replace characters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1 function: Chr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true if a character is available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FPGetChar(Char)</w:t>
        <w:tab/>
        <w:tab/>
        <w:t>( Previously, Get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Char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Gets a single character without waiting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is returned as the ASCII valu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  NUMER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Arrow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1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2      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3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4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0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1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2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3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4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5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6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7    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8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9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-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,           168  ( 8 for VAX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.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Pad Enter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ab            132  ( generated by ^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Char at Cursor  127  ( generated by Del or Back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Char Backward     8  ( generated by Backspace or key pad 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      23  (^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       127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 2  (^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5  (^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s   Un-Shifted      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    141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     142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     143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     144     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   145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     146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     147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   148 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   149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150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NextChar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Char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the next character in the FPGetChar buff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1 Function: Echo(Dummy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DummyArg - for compatibility, may be a liter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.true. if echo is on, .false. if echo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cho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urns terminal echo off, characters typed at keyboard are not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ch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urns terminal echo on, charcters typed at keyboard are now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Kp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urns on the application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Kp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urns off the application key pad ( returns to numeri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 In addition,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G library, buffering must be off (i.e. if FPSta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called, FPStopBuffer must be call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Generates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ReadChangeFlag( FieldChang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Fpaint screen edit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a parameter which indicates whether any chang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Fpaint screen most recent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FieldChanged [=] logical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sablScrnHel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Disable the display of the FPaint screen help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during the ed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ablScrnHel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Enable the display of the FPaint screen help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during the edit operation (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sablHel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Disable the display of the FPaint help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during the ed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ablHel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Enable the display of the FPaint help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during the edit operation (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rrMsg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Outputs String center justified on line 23, beep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plays "Press Return" below String. Routine the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a key is pressed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spMessage( String1,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1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String2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Outputs String1 on line 23 and String 2 on line 24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ent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enu1( Row, String, PossibleValues, ItemSelected, Selection, Ab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[=] integer*2 - row on CRT to 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[=] character*n -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Values [=] character*n - list of single key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           to each menu item Item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 Display a 'Lotus' type menu and return user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elected [=] integer*2 - Number of menu item selected -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be set to default menu item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[=] integer*2 - ASCII value of the "Possibl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[=] logical*1 - True if Esc key or PF1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ossible call to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 'First_Item     Second_Item     Third_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Values = 'F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electe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raseRegion( 23,1, 24,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srPos( 23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utString( 'Make your selection: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enu1(Row, String, PossibleValues, ItemSelected, Selection,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enu1 is called, String is displayed with the "Item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nu item displayed in reverse video. The reverse video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 with the left and right arrow keys. Hitting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ItemSelected and Selection to correspond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one of the "PossibleValues" keys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underscore in the above example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It is used to compose a single menu ite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RghtJustify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ight justifies String within the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LeftJustify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Left justifies the String within the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nt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enter justifies the String within the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vtToUpCase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 Converts String to all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String =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2 function: 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  ( n&gt;1, n&lt;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the non-blank length of String, not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GetInteger( String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 an integer*2 value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Int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GetReal( String, Re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 a real value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Real [=]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1 function: ValidDat( Date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DateString [=] character*n  ( n &gt;=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validate the DateString, returns .true. if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alid DEC formatted date.  ( 4-JUL-8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1 function: ValidInt( Int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IntString [=] characte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validate the IntString, returns .true. if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alid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1 function: ValidRea( Real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RealString [=] characte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validate the RealString, returns .true. if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alid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LoadCommands( CommandList, NumCmds, Workspace1, Workspac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pace3, 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st [=] character*n - List of commands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mds [=] integer*2 - Number of commands in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his routine is used in conjuction with DecodeCmd. It loa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or any list of tokens ) and determin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the unique identification of each. See Decode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1(2,NumCmds) [=] integer*2 - Used by DecodeCm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2(NumCmds) [=] integer*2 - Used by DecodeCm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3(NumCmds) [=] integer*2 - Used by DecodeCm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[=] integer*2 - 0 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1 : internal program error ( should not occ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2 : command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codeCmd( CommandList, NumCmds, InputCommand, Workspac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pace2, Workspace3, OutputCommand, Command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LoadCommands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st [=] character*n - List of commands from Load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mds [=] integer*2 - Number of commands in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Command [=] character*n -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his routine takes an input command, which need contain on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uniquely identify a token in the command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tire upcased command from the command lis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1(2,NumCmds) [=] integer*2 - From LoadCommands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2(NumCmds) [=] integer*2 - From LoadCommands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3(NumCmds) [=] integer*2 - From LoadCommands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Command [=] character*n - Command found in the command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corresponds to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Index [=] integer*2 - Position of the comma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[=] integer*2 - 0 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1 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2 : ambigu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Parse( Line, WhiteSpaceChars, QuoteChars, Separators, Max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, TokenLength, NumTokensFound, 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[=] character*n - Line of text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Chars [=] character*n - Characters to be ignored dur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Chars [=] character*n - Characters used to delimit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Quoted strings are marked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s [=] character*n - Single separator characters. Token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consist of contiguous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characters. Separators, however,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as individual, one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okens [=] integer*2 - Maximum number of tokens to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Remaining information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Parse scans a line of text and marks the position of each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inter array. White space characters are ignored, quo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a single token ( with the quote characters removed 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or characters are marked as individual, single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(2,MaxTokens) [=] integer*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(1,i) Points to the first character of the ith t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(2,i) Points to the last character of the ith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Length(MaxTokens) [=] integer*2 - Length of each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TokensFound [=] integer*2 - Number of tokens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[=] integer*2 - 0 :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ny other value : quote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Max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 MaxTokens=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WhiteSpaceChars, QuoteChars,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Pointer(2,MaxTokens), TokenLength(Max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NumTokensFound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Index, Frst, Last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Chars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Chars =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s =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'this is a test "of routine parse"      one,tw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arse( Line, WhiteSpaceChars, QuoteChars, Sepa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MaxTokens, Pointer, TokenLength, NumTokensFound, 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 Index = 1 , NumTokens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st = Pointer(1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= Pointer(2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= TokenLength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10, Index, Line(Frst:Last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  format( 1x, 'Token(', i2, ') = ', a, ' - Length = ', i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ollowing output results from the above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1) = this - Length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2) = is - Length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3) = a - Length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4) = test - Length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5) = of routine parse - Lengt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6) = one - Length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7) = , - Length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( 8) = two - Length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2 function: SysLu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String [=] character*n == 'Printer' or '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'KeyBoard' or '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ForTran LUN for log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Today( D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Get today's date from system in DEC format ( 23-AUG-8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Parameters: Date [=] character*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lay( MilSe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MilSec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uspend program for MilSec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nooze( MilSe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MilSec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suspend program for MilSec miliseconds, wakeup 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FUNCTIONAL ONLY IN SMG_FPAINT.OLB.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BEEN INCLUDED IN FPAINT.OLB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PSta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: TTY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urns on buffering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PStop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Turns off screen output buffering and updat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PFlus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Updates screen during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1 function FPBuffer( integer*2 Dum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rameters: Dummy [=]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Returns .true. if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P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all this routine prior to sending device specifi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to the  terminal  with  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G_FPaint.olb (e.g. OutString, TTY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FPCooke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Call this routine after FPRawMode to return SM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trapping formatte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No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Allows the SMG version of FPGetChar to read control Y'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MS control Y AST is thu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In this mode, typing control Y will NOT force an exit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 an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Prohibits the SMG version of FPGetChar from reading control Y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. The VMS control Y AST is thus enabled (default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Y in this mode will force an exit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NoCt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Allows the SMG version of FPGetChar to read control T'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MS control T AST is thu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Ct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Prohibits the SMG version of FPGetChar from reading control 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. The VMS control Y AST is thus enabled (default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T in this mode will invoke a status typeout by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