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PAINT SCREENS: A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G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land Stee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-Oct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Paint Screens -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int builds a  package  of  FORTRAN  subroutines  tha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 abstraction  of a data entry screen.  Each scre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five character name ( referred to below as &lt;NAM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fic height (in rows) and width (in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fixed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data fields of vary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creen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operations may be performed on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       - clear the area occupied by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ext - display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ata - display screen data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        - begin edit of scree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lidate     - validate all scree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FPaint screen successfully therefore depends o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routines properly and in the correct order.  The firs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us to examine each routin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Screen Operations - A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Clear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auses the rectangular area of the CRT occupied by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.  The given area extends from rows "Row" to "Row"+He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lumns "Col" to "Col"+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Display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TextDsp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causes all screen text fields to be displayed on the  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he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play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DataDsp( Row, Col, First, Last, {Data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first field to be displayed, Last is the last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displayed  and  {Data}  is  the  list  of  vari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FPain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 causes the current value of  all  specified  screen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to  be  displayed  on  the CRT relative the the screen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a  should  be  initialized  prior  to  invok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Edit( Row, Col, First, Last, CurrentField, TermKe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Data}, Next, Previous, Refresh, Exit, 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 give the origin of the upper left of  the  scre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cloumns on the CRT relative to the upper left cor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first field to be edited and Last is the last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ield is, on input, the field at which editing is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n output, the last field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is a 30 element integer*2 array to be discussed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ata} is the list of variables that  correspond  to  the  FPa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termination flag that indicates a  carraige  retur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was pressed during edit of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s a termination flag that indicates  an  up  arrow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during edit of the fir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      is a termination flag  that  indicate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should be refre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s a termination flag that indicates the edit is comp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is the last key typ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nitiates data entry or edit of all specifie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beginning  with  the  current field.  This operation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ermina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s terminated by any one of the following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carriage return  or  a  down  arrow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last field of the screen.  In this case, Next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for multi screen  applications,  means  "go 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n up arrow while editing the firs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  In  this  case,  Previous is set, which, for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lications, means "go to the previous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R.  In this case,  Refresh  is 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eans  "refresh  the  entire  screen  image"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, during data entry, a system message  covers  up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Z.  In this case, Exit is se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data entry/edit is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programmer defined termination key (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 in  the  Edit  parameter  list ).  No flags are se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holds the ASCII value of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&lt;NAME&gt;Validate( First, Last, {Data}, Valid, Field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rst is the first field to be displayed, Last is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to  be  displayed and {Data} is the list of vari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FPaint data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performs a validation check on all specified data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field  is invalid, Valid is set to .false.  and FieldNumber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of the offending data field.  If all fields are valid,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.true.  and FieldNumbe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Defined Term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 special set  of  keys,  called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may  be  defined  by the programmer.  During an edit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 causes the edit  to  terminate.   A 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teger array contains the termination ke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o complicate things, two types  of  termination  key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array simultaneously as separate lists.  These two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fered to as edit termination keys and immediate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dit  termination  key  is  pressed,  FPaint  che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current  field  being  edited.   If valid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otherwise an error message is issued and edi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termination key, as  its  name  implies,  caus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nd  unconditional termination of the edit.  A possib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h a device might be that of popping up a help screen to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additional  assistance  upon  demand.   Another  obviou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orting 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  of  immediate  termination  is  slightly 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whether or not the current field is numeric.  If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f a numeric data field,  an  immediate  termination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 the  edit  is,  in  effect, aborted and the partial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lost.  A non-numeric data field  retains  the  partially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t is the programmers responsibility to reenter 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fter processing an immediate termination key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termination key array is best  describ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Figure  1 shows the logical contents of the termin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In addition, an examp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 A possible array of term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1) = 4           { 4 edit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2) = 1           { ^A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3) = 141         { PF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4) = ichar('?')  { ?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5) = 4           { ^D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6) = 2           { 2 immediate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7) = 142         { PF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8) = 143         { PF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I contains the numeric values of function and key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th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fully described each screen operation, the next 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ynthesis  of  a  working  FPaint  screen.   In 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is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an appropriate origin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 First and Last to define the set of data field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d upon. This provides the capability to display,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alidate a single field or a specific subset of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irst to 1 and Last to 100 will cause all fiel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in a g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e all termin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ize all scr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the edit operation starting with a given fiel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from the edit, process the termination fl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ure that all data is valid ( If not, repeat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starting with the invalid fiel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elaborating on the above, a specific ex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the listing of a  program  that 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Paint screens to perform operator input.  It is based o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to acquire data from a device capable  of  meas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 roughness  of  a  steel specimen.  The example prese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 merely  to  illustrate  the  use  of  FPaint  screens  in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;  the  routine  that  would perform any useful work is,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, an operator runs the program to measure the rough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group of replicate specimens.  Data entry is made at two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formation common to all  specimens  is  enter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screen  named Group.  Then, before each specimen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men ID and orientation is entered through the  FPaint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may enter individual specimen information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replicates of a given group have been processed. 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made either to exit the program or  repeat  the  proces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oup of 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 outlines the program logic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ain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sidering the details of the  FPaint  interface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while to examine the scree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the specimen group screen, is shown in Figure 3 and  Sp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specimen screen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mposite screen (from the operator's  point  of  vi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Group  with  the  upper left corner origin at (1,1) and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igin at (11,39).  This i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amination of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Appendix I contains the  listing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, Profil.For.  The following is detailed exa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 contains  declarations  for  the  Group  screen 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imilarity to the declarations given in the Group auxil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ed in Appendix II.  Also note that "Description" is  a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contains declarations for the Spec screen variables.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milarity  to  the  declarations given in the Spec auxil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contains declarations f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serves to initialize constants and variables.   Notic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variables must be initialized in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 deserves speci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init must be called before any FPaint  operation  is 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especially true for a VAX hosted system.  TTYinit initia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display and a package of display routines.  It 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uring program exit to clean up the displa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Off  should  be  called  in  DEC-10  environments. 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ny problems associated with echoed typ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dOn may be called to place the terminal in  keypad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Note that it is not necessary in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:  First field to edit for Group screen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:  Clear the Gro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:  Display the Group screen text ( figure  6  ). 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ion" is an array that contains three FPai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:  Display the Group screen data ( figure 7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:  Start of loop "repeat until no more specime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1:  Edit the Group screen ( figures 8 and 9 )  start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ree.  Process the termination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if the operator pressed PF1 ( abort ) then turn off  th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, clear the screen, and stop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if "go to next screen" ( i.e.  Next is set ) then simpl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number three of the sam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if "go to previous screen" ( i.e.  Previous  is  set 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if  "screen  needs  to  be  refreshed"  goto  100  to 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, and continue the edit of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if "data entry/edit is not complete" goto 300 to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2:  Validate the Group screen.  If any field is invali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e edit at that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3:  First field to edit for Spec scree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4:  Start of loop "repeat until no more specim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5:  Clear the Spec screen ( figure 1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6:  Display the Spec screen text ( figure 11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7:  Display the Spec screen data ( figure 1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8:  Edit the Spec screen ( figure 13 )  starting  with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Process the termination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if "go to next screen" ( i.e.  Next is set ) then simpl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number one of the sam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if "go to previous screen" ( i.e.  Previous  is  set 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if "screen needs to be refreshed" then  clear  and  re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  screen  and  then  goto  400 to clear, re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edit of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if "data entry/edit is not complete" goto 500 to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9:  This is the call to some routine that would  util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input  and perform some useful work.  The routine is a stu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0:  Ask operator if more specimens are to be tested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1:  If more specimens for this group then clear and re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creen ( just for looks ).  As the loop repeats the speci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gain be overlayed on the gro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2:  End of loop "repeat until no more specim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3:  Ask operator if more groups of specimens ar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4:  End of loop "repeat until no more specime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5:  Key pad off, clear screen, and termin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idation of FPaint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a listing of the file Subs.For, a 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ubroutines  called  by  the example program.  Of interes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is the routine Val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edit of an FPaint data field is  completed  (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result  of  moving  to another field or terminating the edit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is performed as prescribed when the field was creat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if  the  data  field  passes  the  FPaint  valid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ValScr is called in order that  custom  valid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Scr is present in the standard FPaint library as a  stub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Valid  flag  true,  thus  imposing no additional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s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routine named ValScr is included in the  application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upersede  the  library  stub,  enabling custom valid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See the example in  Subs.For  for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 The  logic  of  any such custom routine should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seudocod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ame is equal to the screen to be validat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eld is equal to the field to be validat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value of Intg, Rl, or Str  depending  on  the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( which is known a prio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is 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ome appropriate error messag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ine Err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Note the use of  the  "&lt;Name&gt;Ind"  function  in  the  example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d.   This  function  maps  the  field name to the fiel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ield numbers may change whenever fields are added to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n  FPaint screen, this field index function should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ing to a particular FPaint fiel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From the User'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, the description of FPaint has  been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.   The application user, of course, is interested in the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data may be enter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s performed at  two  levels.   Screen  editing 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from one field to another.  This is accomplished with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- Move to the previous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- Move to the next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- Move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ay also occur at the individual field level.   The 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perform field 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      -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      -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- Move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      -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      -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     - Abort edit ( restore original valu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J       -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       -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c-10 or IBM P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- delete character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BM P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-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-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ft Tab        -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-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,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if key pad mode has been turned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editing keys, the function of  Control  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Z  are worth repeating at this point.  They have the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      - Refresh sc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Z       - Data entry/edit is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Number of Edit Termination Keys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Edit Termination Ke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Edit Termina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+NE             Edit Termination Key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E+2)            Number of Immediate Termination Keys, 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E+2)+1          Immediate Termination Ke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E+2)+2          Immediate Termina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E+2)+NI         Immediate Termination Key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. Termination Ke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rofil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 Termi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nd Get Specim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 and Plot T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Specime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es then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o More Speci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pecimen 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No More Specime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. Main program pseudo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FIL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program that uses two FPai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erator runs this program to measure the surfa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group of replicate 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screen, Group, is a data entry scree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men group information, i.e., information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screen, Spec, contains information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men, namely the specimen ID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ortion of the program that would actually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useful work is, of course, a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rofil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variable declarations  ( Group scre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*2 GRow, GCol, GCurField, GTermKeys(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*2 GNumberOfFields, GLastKey, GFirstFld, GLastF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*1 GNext, GPrevious, GExit, G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4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9  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6    Group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3  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65    Description(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*2       Scan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6    Stage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variable declarations  ( Specimen scre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*2 SRow, SCol, SCurField, STermKeys(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*2 SNumberOfFields, SLastKey, SFirstFld, SLastF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*1 SNext, SPrevious, SExit, S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 6    Specimen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*12   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Misc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Abort,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More,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bort /14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GRow /1/ , GCol /1/ , SRow /11/ , SCol /3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mmediate termination on F1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GTermKeys/ 0, 1, 141, 27*0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TermKeys/ 30*0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= '1.0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day( Date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D = '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 = '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(1) = '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(2) = '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(3) = '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Rate =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Velocity = '1.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menID = '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entation = 'Transver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tal number of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umberOfFields =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irstFl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astFld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umberOfFields =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irstFl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tFld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Initialize Terminal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TY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cho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urField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GroupClear( GRow, G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GroupTextDsp( GRow, GCo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GroupDataDsp( GRow, GCol, GFirstFld, G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Get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  call GroupEdit( GRow, GCol, GFirstFld, GLastFld, GCur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GTermKeys, Version, Date, GroupID, Operator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ScanRate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GNext, GPrevious, GExit, GRefresh, G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 [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GLastKey .eq. Abor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Kpd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r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'[Program Aborted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 [B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( GNex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CurField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 [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( GPrevious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CurField = GNumberOf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 [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( GRefresh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1 [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.not. GExit ) got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Validate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roupValidate( GFirstFld, G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, Valid, Field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.not. Valid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CurField =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urFiel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  Display and get Specim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pecClear( SRow, S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pecTextDsp( SRow, S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pecDataDsp( SRow, SCol, SFirstFld, S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, SpecimenID,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      call SpecEdit( SRow, SCol, SFirstFld, SLastFld, SCur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, STermKeys, SpecimenID,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, SNext, SPrevious, SExit, SRefresh, S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8 [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 SNex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urFiel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8 [B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 SPrevious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urField = SNumberOf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8 [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( SRefresh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roupClear( GRow, GCol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roupTextDsp( GRow, GCol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roupDataDsp( GRow, GCol, GFirstFld, G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8 [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.not. SExit )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  Collect and Plot Te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o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  More Specimen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reSpecs( M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    if Yes then Display Specimen Gro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 More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GroupClear( GRow, GCol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GroupTextDsp( GRow, GCol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GroupDataDsp( GRow, GCol, GFirstFld, G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until no more specim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More ) goto 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  Another Specimen Group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oreGroups( M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until no more specimen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More )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ECTION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lr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'[Normal Program Termination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  program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ValScr - An example of custom valid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wo FPai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function LegalFileName - Called by Val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DoTest - A stub. If this program really did some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would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MoreGroups - A routine that asks the operator if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more specimen groups. Inclu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of the use of the routine Menu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MoreSpecs - A routine that asks the operator if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s more specimens. Includes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use of the routine Menu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ValScr( Name, Field, Intg, Rl, Str, Val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his is a custom validation routine for the profilomet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he program uses two Fpaint screens, GROUP and SPEC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validation will be perfor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or the screen GROUP ( i.e. Name = 'GROUP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The "GroupID" field (character)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valid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or the screen SPEC ( i.e. Name = 'SPEC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The "SpecimenID" field (character)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valid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Field, Int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Lega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GroupInd, Spe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= 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Name .eq. 'GROUP' 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Field .eq. GroupInd( 'GroupID' ) 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.not. LegalFileName(Str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= .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rrMsg( 'Group ID must be a valid file name!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Name .eq. 'SPEC' 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Field .eq. SpecInd( 'SpecimenID' ) 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.not. LegalFileName(Str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= .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rrMsg( 'Specimen ID must be a valid file name!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function LegalFileName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1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I,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 , length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String(I: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 ( C .lt. '0' .or. C .gt. '9' ) .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( C .lt. 'A' .or. C .gt. 'Z' ) .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( C .lt. 'a' .or. C .gt. 'z' )  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FileName = .fal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FileName = 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Do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lr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srPos( 3, 2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utString( 'The test would be performed at this point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Message( 'Press a key', 'to continue'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PGetChar(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MoreGroups( M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More,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Item, Selection, In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tense /2/, Normal 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aseRegion( 23,1, 24,8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Attribute( Intens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srPos( 23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utString( 'Another Specimen Group?'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all Menu1( 24, 'Yes   No', 'YN', Item, Selection, Ab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Abort )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Attribute( Norm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aseRegion( 23,1, 24,8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Selection .eq. ichar('Y')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= .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= .fa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MoreSpecs( M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More,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Item, Selection, In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tense /2/, Normal 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aseRegion( 23,1, 24,8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Attribute( Intens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srPos( 23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utString( 'Another Specimen?'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all Menu1( 24, 'Yes   No', 'YN', Item, Selection, Ab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Abort )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Attribute( Norm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aseRegion( 23,1, 24,80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Selection .eq. ichar('Y') 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= .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= .fa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PAINT AUXILIARY FI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variab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Row, Col, CurField, TermKeys(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NumberOf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LastKey,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Next, Previous, Exit, Refresh,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4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9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6 Group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3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65 Description( 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Scan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6 Stage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Normal termination on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mmediate termination on F2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ermKeys/ 1, 141, 1, 142, 26*0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fault variabl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Version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ate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GroupID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perator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escription(1)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escription(2)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Description(3)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canRate /0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tageVelocity /'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creen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ow, Col / 1, 1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TY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TY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cho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tarting edi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Fiel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tal number of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OfFields =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faul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Fl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Fld = NumberOf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lear the scree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call GROUPClear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isplay the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ROUPTextDsp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isplay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ROUPDataDsp( Row, Col,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Edit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call GROUPEdit( Row, Col, FirstFld, LastFld, CurField, Term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Next, Previous, Exit, Refresh, 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Refresh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Nex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Previous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NumberOf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.not. Exit )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Validate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ROUPValidate(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Version, Date, GroupID, Operator, Description, Scan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tage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Valid, Field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.not. Valid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TY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ch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.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variab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Row, Col, CurField, TermKeys(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NumberOf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LastKey,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*1 Next, Previous, Exit, Refresh,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 6 Specimen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 12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Normal termination on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mmediate termination on F2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ermKeys/ 1, 141, 1, 142, 26*0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fault variabl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pecimenID /' '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ientation /'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creen ori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ow, Col / 1, 1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TY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TY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cho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tarting edi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Fiel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tal number of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OfFields =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efaul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Fl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Fld = NumberOf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lear the scree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call SpecClear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isplay the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pecTextDsp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isplay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pecDataDsp( Row, Col,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pecimenID,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Edit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call SpecEdit( Row, Col, FirstFld, LastFld, CurField, Term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pecimenID,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Next, Previous, Exit, Refresh, 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Refresh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Nex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Previous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NumberOf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( .not. Exit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Validate th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pecValidate( FirstFld, LastF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SpecimenID,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Valid, Field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.not. Valid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Field = Field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TY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ch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Kp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CODES FOR FUNCTION AND KEY PAD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  NUMER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rrow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Arrow          1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rrow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1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2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3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4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0           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1           1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2           1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3           1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4           1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5           1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6           1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7           1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8           1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9           1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-           1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,           168        ( 8 for VAX version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.           1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Pad Enter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ab            132          ( generated by ^X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har at Cursor  127                ( generated by Del or Backspac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har Backward     8                ( generated by Backspace or key pad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        23  (^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  127  (D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2  (^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5  (^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   Un-Shifted      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   141          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         142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         143            1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144           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   145            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          146            1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         147            1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148            1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   149            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   150          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FU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