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VE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FIVE CARD DRAW on your system, it must be assem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. The file "FCD.BLD" contains the commands to do thi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do is type in @FCD.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UN FCD. The screen will clear and som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played on the screen.  Hit RETURN when you are 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BET = " will appear near the middle of the screen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 to 5 can be entered or a carriage return to exit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a valid value, your hand will be display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f the screen along with your current credit. If you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raw at least Jacks or better, then this is displayed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. You now have the opportunity to keep selected cards and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from the dealer. Keys 6 through 0 are used to place a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rd and "HELD" is placed above the card. Once you have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rds to keep, depress "D" to draw the new cards. If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y value, then it is displayed above the hand and the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 You can now enter 1 - 5 for a new hand 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VS BET PAY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    2     3      4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AL FLUSH     | 250 | 500 | 750 | 1000 | 5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FLUSH  |  50 | 100 | 150 |  200 |  2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OF A KIND     |  25 |  50 |  75 |  100 |  1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HOUSE      |   6 |  12 |  18 |   24 |   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          |   5 |  10 |  15 |   20 |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       |   4 |   8 |  12 |   16 |   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OF A KIND     |   3 |   6 |   9 |   12 |   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PAIR          |   2 |   4 |   6 |    8 |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S OR BETTER |   1 |   2 |   3 |    4 | 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