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"put the time in your DCL prompt" program. It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 into the most expensive wristwatch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wo drawb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requires CMEXEC privilege to run (no problem for any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) You could install it, and run it at system login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ome such maneuver, as appropriate at your site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unprivile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nly way to turn it off, once it has started, is to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seriously, folks, what it is is an example of how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based daemon to work in your process, without the cumbe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of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ions are provided - MINUTE_CLOCK, and SECOND_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version will update the time once a minute, and p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ad on a system. The second version will update the promp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- you might not want 100s of users running this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of them work by allocating a little piece of P1 space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ing a Position Independent routine into it. This rout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SETIMR call in it that recalls itself af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It puts the current time into the DCL prompt buff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runs. After copying it into P1 pool, the load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routine to execute there the first time, to get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rograms will run equally well on VMS V4 and V5. On VMS V5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tic synchronizing tactics were employed to read the system ti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made the program a lot harder, and provided only a 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re accuracy, so I did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emble and link both versions. To star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MINUTE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xt prompt will b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SECOND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22: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will be updated as time goes b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run them both, and don't run them more than once per lo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? All you'll accomplish is the prompts being overwritten b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omons, and  a waste of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bout time for a disclaimer here. This program runs 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there is a chance that things could go wrong. I have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VAXen of all sizes (except multiprocessors on V5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problems. If it causes any problems on your syste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bout it, that I may fix any bugs, but,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 and I take no responsibility for any problems that occu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