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cess Permanent 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 utility, and its associated programs allow you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will run whenever a selected control key is pre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, both in and out of images and command procedures.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a terminate and stay resident program for V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OAD is a procedure that you can call to load a (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re-entrant) code fragment into non paged pool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 informational block into a linked list, so that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referenced later, by the KEY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use the KEY utility to BIND a control key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iously loaded routines. By bind, I mean, tha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control key, that routine will run. This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that CONTROL-T will give you a one lin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. Once BOUND to a control key, it will function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ages, command procedu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are three example program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OG (the name comes from Verify TOGgle) is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 used to toggle the state of DCL VERIFY on and off.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and procedures that you only want to watch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F will display a list of files open by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- this routine will toggle SET WATCH FILE/CLASS=MAJ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ssemble and link these programs, select the proper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[.v4] has the stuff for VMS V4, and the [.V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is for...yeah, you guessed it, VMS V5. The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KEY.COM 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using any of these routines, you MUST add these two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YSTEM:MOD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n AUTOGEN. This is necessary, since we use SGN$GL_USE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$GL_USER4 as a listhead - and, we want it to start out emp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SGEN parameters are documented a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..and, that's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action routine, just run it's containing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load VTOG,WATCH , and OPF...just run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V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is 8010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is 8010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is 8010A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outine loads successfully, you will get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where in non paged pool it is. If i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you will get an error message. The most commo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 error is attempting to load a routine twice, 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wo routines with the same ID number. If we re-execut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-F-VECINUSE, AST vector alread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status is return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nd and use these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:==$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KEY.EXE in SYS$SYSTEM...otherwise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spec in defining the symbol to invo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10/KEY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OG was coded with ID set to 10. Use whatever control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..I usually use Control-V for VT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40/KEY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CH was coded with an ID of 40. I bind it to Control-G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doesn't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30/KEY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F was coded with ID set to 30...I usually bind it to Control-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BIND a routine that has not been load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-NOSUCHID as the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a routine to any control key you see fi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xecution of an attached routine is EXEC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ufficient to get the job done.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kernel mode will do, you can add the /MODE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90/KEY=E/MODE=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cause routine 90 to execute in KERNEL mode whenver Contro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90/KEY=E/MODE=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the key to be bound in Supervisor mode, if anyon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Y BIND/ID=90/KEY=E/MODE=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pted as a valid command line, but, is redundant, since EX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TOG, WATCH, and OPF work fine in the default, EXEC mode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not necessary for them. Indeed, they will not work at 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E=KERNEL or SUP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use KEY to BIND a routine to a key, the only way to un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log out. You can BIND several routines to the same ke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use of OPF to display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hile assembling a program. Assume that I pressed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 KEY.M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EXE]MACRO32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LIB]CRF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LIB]LBRSHR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EXE]DC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LIB]LIBRT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LIB]SUM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VMS$COMMON.SYSLIB]STARLET.MLB;3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GLEASON.KEY]KEY.OBJ;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DUA0:[SYSE.SYS0.SYSEXE]DC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routine, you will need CMKRNL privilege. To bind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outines, you will need LOG_IO and CMKRNL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can, of course, be installed with the requir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m for use by all, but you will have to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this is appropriate at your site. Typically, I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uring system startup, and install KEY with LOG_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RNL. This allows users to bind to the loaded routines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y action routine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evelop action routines of your ow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three here (I suggest VTOG, or WATCH - they ar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n OPF) as a template. Insert your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VTOG, or DOWATCH. You will want to give each rout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name and ID number. You will also want to rememb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action routine in a position independent man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due to the fact that after loading, the code resi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ddress than it was linked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routines must also be re-entrant, since the sam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by everyone on the system, writeable data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routine could be written by several process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llocate all writeable data on the stack. This will ke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variables distinc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a carelessly coded action procedure can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hang, or in a really extreme case, crash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of this stuff are included - one for VMS V4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V5.  The V5 version has been modified to support SM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tested on a true SMP machine (it has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with Spinlocks Enabled in SYSGEN - MULTIPROCESSING=2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caution on dual processor, V5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versions, spawned processes do not "inherit"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keys - this stuff works only for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a disclaimer, so here goes...these routines change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EC, and switch to high IPL, so there is a a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could occur. I have run these routines on VAX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except multiprocessors on V5) and have had no problem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on your system, I would like to hear about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fix any bugs, but, Control-G Consultants and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problems that occ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