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GRC.DAVID.SM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SCREEN.FOR is a simple example of using the VAX scree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obtain an escape sequence which when sent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certain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EEN.EXE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EEN.FOR       Source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