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DAVID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rticles which others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DOC           An explanation of page faults and arra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SET           A complete listing of the DEC multi-natio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DUMP.DOC       An example analysis of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_TO_SYS.DOC      Matches DCL commands with system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PORTS         Help in hooking up a modem to a VAX compu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CRC          An explanation of Cyclic Redundancy Codes as used i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LOGINS.DOC     Zero logins during systartup without hanging sys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