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L VS. VMS SYSTEM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D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always necessary to spawn a subproces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rom within a program.  Often the same res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much more quickly by using the appropriate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Below is a list comparing DCL commands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operating system provided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                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(Assignment Statement)    LIB$SET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(String Assignment)       LIB$SET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(Execute Procedure)       LIB$DO_COMMAND, LIB$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{device}           SYS$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                   LIB$SET_LOGICAL, SYS$CRE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/MERGE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/QUEUE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               LIB$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             SYS$CAN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     SYS$CLOSE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                  CONV$CONVERT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/RECLAIM              CONV$RECLAIM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            SYS$CREATE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DIRECTORY             LIB$CREAT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FDL                   FDL$CREATE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NAME_TABLE            SYS$CRE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                  SYS$D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IGN                     LIB$DELETE_LOGICAL, SYS$DEL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IGN/QUEUE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         LIB$SET_LOGICAL, SYS$CRE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/CHARACTERISTIC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/FORM 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/KEY                   SMG$DEFINE_KEY, SMG$ADD_KE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LIB$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CHARACTERISTIC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ENTRY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FORM 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KEY                   SMG$DELETE_KEY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QUEUE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SYMBOL                LIB$DELETE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                  LIB$FIND_FILE, LIB$FILE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N_LIBRARY:SH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                     SYS$DIS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ACL                     ACLEDIT$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EDT                     EDT$EDIT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FDL                     FDL$CREATE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TPU                     TPU$EDIT, TPU$TPU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             SYS$EXIT, LIB$STOP, SYS$FORCEX, LIB$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$SIGNAL_TO_RET, LIB$SIGNAL_TO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LBR$xxxx (Librarian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/QUEUE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                     LIB$GET_COMMAND, 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Function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$CVS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CVTIME                   SYS$ASCTIM, SYS$BINTIM, SYS$NU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$CVU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IRECTORY                SYS$SET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$EDI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ap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ca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                   STR$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m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                  STR$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NVIRONMENT              LIB$GETJPI, LIB$GETSYI, SYS$GETSY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$GETJPI, SYS$GETUAI, SYS$SETDD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TRACT                  STR$LEN_EXTR, STR$POS_EXTR, STR$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$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AO                      LIB$SYS_FAO, LIB$SYS_FAOL, SYS$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ILE_ATTRIBUTES          SCN_LIBRARY:FILAT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GETDVI                   LIB$GETDVI, SYS$GET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GETJPI                   LIB$GETJPI,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GETSYI                   LIB$GETSYI, SYS$GET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DENTIFIER               SYS$ASCTOID, SYS$IDTO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NTEGER                  LIB$ICHAR, LIB$CVT_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LENGTH                   LIB$LEN, STR$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LOCATE                   LIB$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$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$FIND_FIRST_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$FIND_FIRST_IN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$FIND_FIRST_NOT_IN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$MATCH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$SCA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LOGICAL                  SYS$TRN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ESSAGE                  LIB$SYS_GETMSG, SYS$GETMSG, SYS$PUTMSG, LIB$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ODE                     LIB$GETJPI,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PARSE                    SYS$FILESCAN, SYS$PARSE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PID                      LIB$GETJPI,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PRIVILEGE                LIB$GETJPI, SYS$GETJPI, SYS$GET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PROCESS                  LIB$GETJPI,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SEARCH                   SYS$FILESCAN, SYS$SEARCH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SETPRV                   SYS$SET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STRING                   LIB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TIME                     LIB$DATE_TIME, LIB$DAY, LIB$DAY_OF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$TRNLNM                   SYS$TRNLN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$TY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USER                     LIB$GETJPI,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$VERIF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             LBR$xxxx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              SYS$CREPRC, LIB$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                     SYS$DEL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                   SOR$xxxx (Sort 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                       SYS$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         SYS$OPEN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                       LIB$DELETE_FILE, LIB$FIND_FILE,  LIB$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          SYS$READ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           LIB$RENAME_FILE, SYS$RENAME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                       SYS$BRK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               SYS$SNDO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              LIB$RUN_PROGRAM, LIB$DO_COMMAND, LIB$SP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$CRE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L                        SYS$CHANGE_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ADCAS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              LIB$ENABLE_CTRL, LIB$DISABLE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  SYS$SET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             SYS$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/A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/SERV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/A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ACL                   SYS$CHANGE_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           SYS$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           SMG$DEFINE_KEY, SMG$ADD_KE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TAPE                    SYS$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      SYS$SET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AME=string            SYS$SET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ORITY=n             SYS$SE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VILEGES=privilege   SYS$SET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OURCE_WAIT          SYS$SETR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UME                 SYS$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USPEND                SYS$SUS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APPING               SYS$SETS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/DEFAULT         SYS$SETDFPROT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/DEVICE          SYS$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    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/ENTRY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MS_DEFAUL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              SYS$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    SYS$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                   SYS$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_SET                SYS$ADJ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ADCAS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                   SYS$GET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                     SYS$GETS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  SYS$SET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                   LIB$GETDVI, SYS$GET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/SERVED             LIB$GETDVI, SYS$GET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           SMG$GET_KEY_DEF, SMG$LIST_KEY_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                   SYS$TRNL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TAPE                    SYS$GETDVI, LIB$GET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                  SYS$GETJPI, LIB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                SYS$SETDFPROT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                     SYS$GE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/CHARACTERISTICS      SYS$GE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/FORM                 SYS$GE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MS_DEFAUL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            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           LIB$GET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        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              SYS$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    LIB$DATE_DAY, LIB$DAY, LIB$DAY_OF_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               SYS$TRN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                    LIB$GETJPI, SYS$GE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_SET                SYS$ADJ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             SOR$xxxx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                       LIB$SPAWN, SYS$CRE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QUEUE 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QUEUE/MANAGER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     LIB$STOP, SYS$EXIT, SYS$FORCEX, SYS$DEL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QUEUE  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QUEUE/ABORT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QUEUE/MANAGER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QUEUE/NEXT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QUEUE/REQUEUE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QUEUE/RESET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                   SYS$SND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                   SYS$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      SYS$OPEN (RMS), SYS$READ (RMS), SYS$WRITE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             LIB$WAIT, SYS$SCHDWK, SYS$WAITF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$WFLOR, SYS$WFLAND, SYS$SET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       SYS$WRITE (RM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