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file ZERO_LOGINS.COM shown below may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RTUP.COM to optionally zero logins during system start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the system.  This allows an operator to check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ooted to insure it is running properly before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(When logins are zeroed, only users with OPER privilege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)  After the operator is satisfied the system is running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set interactive logins to a positive number allowing user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ZERO_LOGINS.COM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Prints a message on the console and rings the bell i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that the computer is finished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Asks the operator if logins should be zeroed.  If no re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within 20 seconds, it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If the answer was YES, then logins are first set to 6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If the answer was NO, then a message is sent to all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ing users that the node has just booted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.  Logins are automatically set to 64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crets to performing this su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After the initial boot, logins must first be set to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to enable the username prompt.  Only then can login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ed.  If logins are zeroed without first being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number, then the system hangs and NO ONE can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When inquiring the operator if logins should be zeroed,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from SYS$OUTPUT.  An attempted read from SYS$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$COMMAND will cause the next line of SYSTARTUP.COM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global symbol STARTUP$INTERACTIVE_LOGINS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sired logins.  When SYSTARTUP.COM exits,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YS$SYSTEM:STARTUP.COM which sets logins to the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y that global symbol.  (This global symbol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to be 64 by STARTUP.COM before it calls SY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Guide to VAX/VMS System Management and Daily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.3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SY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System Manager's Local System Startup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Tell everybody the system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ODE    =   f$getsyi("NOD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 %SYSTARTUP-I-UP, ********** ''node' IS NOW UP **********###############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ZERO_LOGINS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AD /TIME_OUT=20 /PROMPT="Should logins be disabled? [NO]: "  SYS$OUTPUT  ZERO_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ZERO_LOGINS .EQS. "" THEN ZERO_LOGINS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ZERO_LOGINS THEN SET LOGINS/INTERACTIVE=64        !Necessary to enable username prompt.  Otherwise syste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ZERO_LOGINS THEN STARTUP$INTERACTIVE_LOGINS == 0  !Logins will be reset to this number by STARTUP.COM when SYSTARTUP.CO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ZERO_LOGINS THEN $ REPLY/BELL/ALL/NODE='node' "''node' is now up and available for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    !SYSTARTU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