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DAVID.E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X editor is a TPU editor which uses the EDT keypad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jor functions of EDT plus many others not available in 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rs familiar with the EDT editor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more powerful editor without having to learn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  It also supports a WPS keypad mode for user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're reading this for the first time and you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ditor.  Here's what you do.  (Substitute 'disk:[directory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appropri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EFINE TPUSECINI disk:[directory]EDTSCNSEC.TPU$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EFINE TPU$CALLUSER disk:[directory]EDX_CALL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DX :== EDIT/TPU/NO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D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assume you want to know what this editor has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PU editors have.  Here's an example that should sp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First, two commands you'll need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W - Windows.  Toggle single/du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/V - Go to other window when in dual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Directory: ' prompt enter '*.*;* /SIZE /DATE'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size and date will be displayed.  No sub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o create this listing, the directory command i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dit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/down the directory listing to select a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is selected press ENTER.  The selected file is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and plac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ught to be enough to spark your interest in this ed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files while in the DIR buffer by pressing 'D'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editor also serves as a small time directory manag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ning up cluttered directories.  There are many 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is editor has.  Further information describing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ditor can be found in EDTSCNDO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SCNSEC.TPU</w:t>
        <w:tab/>
        <w:t xml:space="preserve">       Edit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SCNHELP.HLP</w:t>
        <w:tab/>
        <w:t xml:space="preserve">       Help library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CALLUSER.MAR       External CALL_USER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COMMANDS.CLD       Command definitions used by external CALL_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MESSAGES.MSG       Messages used by external CALL_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CALLUSER.OPT       Options file used for compiling the external CALL_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SCNSEC.TPU$SECTION  Editor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SCNHELP.HLB</w:t>
        <w:tab/>
        <w:t xml:space="preserve">       Editor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_CALLUSER.EXE       External CALL_U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SCNDOC.DOC          Documentation for the EDX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EDX.COM          Compiles and builds the EDX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VMSINSTAL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KIT.COM             Builds a VMSINSTAL instalation kit for the ED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INSTAL.COM          Used by VMSINSTAL to install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INSTAL.DOC          An example run of VMS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debugg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DBGEDX.COM          Compiles and builds a callable form of the ED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velopment testing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PU.MAR            Source code which implements the callabl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for development testing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PLEASE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the TPU section file requires a process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 of ~21000, otherwise an 'out of memory' type erro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iling.  Use the DCL command $ SHOW PROCESS/QUOT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your paging file q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are three ways to build and install this edi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s to do everything by h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.  Compile TPU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EDIT/TPU/NODISPLAY/NOSECTION/COMMAND=EDTSCN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compiled TPU section file EDTSCNSEC.TPU$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tem wide use place compiled section file in SYS$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.  Create the Help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piled help library goes in SYS$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IBRARY/CREATE/HELP EDTSCNHELP.HLP SYS$HELP:EDTSCNHELP.H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.  Compile EDX_CALLUSER Extern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MACRO EDX_CALLUSER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MESSAGE EDX_MESSAGE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ET COMMAND/OBJECT EDX_COMMANDS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INK EDX_CALLUSER/SHARE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tem wide use place EDX_CALLUSER.EXE in SYS$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alternate method of building and installing the editor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_EDX.COM.  This file will compile all of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For system wide use you must then move the compil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.  $ @BUILD_ED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.  Move EDTSCNSEC.TPU$SECTION to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EDX_CALLUSER.EXE to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EDTSCNHELP.HLB to SYS$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other alternate mentod of building and installing the edi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LDKIT.COM to build a VMS instalation kit and then use VMS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e editor and place the compiled file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 sample output from the VMSINSTAL procedure 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INST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.  $ @BLDK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.  $ @SYS$UPDATE:VMSINSTAL EDX035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KITINSTAL.DOC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editor is built and installed, here's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.  For system wide use define a system logical TPU$CALLUS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X_CALLUSER.EXE.  (If EDX_CALLUSER.EXE isn't in SYS$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ange a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DEFINE TPU$CALLUSER SYS$LIBRARY:EDX_CALL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.  Users should define in their login.com the logical TPUSECIN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bol to invoke the editor.  (If EDTSCNSEC.TPU$SECTION is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$LIBRARY then change a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DEFINE TPUSECINI SYS$LIBRARY:EDTSC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EDX :== EDIT/TPU/NO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.  Invok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ED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formation on setting up initialization files for the ED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at the end of EDTSCNDO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DX DOCUMENTATION ON A LASER OR LETTER QUALI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X documentation file EDTSCNDOC.DOC is set up to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or letter quality printer by TPTool.  TPTool is a nif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all the work of determining page breaks, adding pa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, footnotes, handling margins, justification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ymbols, etc. It can also display the formatted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 it will appear when printed before printing it.  T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 by Gray Matter, 1300 Dexter Ave. N., Suite 550,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09-9930 (206)285-7414 for only a few hundred dollars. It'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