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FRAG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and DEFRAG are programs which assist in transferr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flaky telephone lines.  The idea is to break a bi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ttle files so you can transfer all the littl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ig file.  This way if the phone line flakes out dur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s, you haven't lost everything up to that poi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ll the files, the DEFRAG program will piece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tle files to recreate the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RAGMENT and DEFRAG are intended to be used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 files.  The FRAGMENT program takes a large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32256 byte records (the default for backup save se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 it into a number of smaller files consisting of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 records (a type that Kermit can transfer using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XED command).  The smaller files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001, filename.002, filename.003, etc.  You specif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utput files.  The smaller files can then be transfer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ing the SET FILE TYPE FIXED command and wildcard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ve set file can then be pieced back togethe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R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a backup save set is being used, any type o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ed, including ones not normally transferable by kermit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transfer a number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all the files you want to transfer in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se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ACKUP [MYDIR]*.* MYSAVSET.BCK/SAVE_SET/BLOCK_SIZE=3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: MYSAVSET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minus type and version): MY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BLOCK SIZ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&gt; SET FILE TYPE FIXED  !(Set on receiv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&gt; SEND MYFRA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iece back together the original save_set on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(minus type and version): MY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: MYSAVSET.B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over the files from the save set file 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ACKUP MYSAVESET.BCK/SAVE_SET/SELECT=[MYDIR]*.* [NEWDIR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.EXE          Executable pieces saveset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.FOR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EXE        Executable breaks savese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FOR        Source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