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'SET BAUD' command allows one to set the baudrate of the por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nnecting to.  This is convenient if you are connec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capable of both 1200 and 2400 baud.  You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kermit prompt is automatically set to "node::Kermit&gt; 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is the nodename defined by the logical SYS$N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es problems of confusion when one is talking to both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a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nhancements, numerous bug fixes have also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 fixes have since been included in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from Columbia University, but the enhancements have no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off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communications program which allows a user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out modem.  Kermit can also be used to transfer fi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and a remote computer which also has a kermit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it can be used to "capture" a file "thrown" by a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kermit progra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KIT.COM          File used to build the 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formation on building and install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037.A_LZW     Compressed form of KERMIT037.A.  Decompress with LZW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DOC       Explana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 KERMIT037.A_LZW is a compressed form of KERMIT037.A 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037.A_LZW with LZWDCMP.EXE (available elsewhere on this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) to create KERMIT037.A.  Kermit may be then built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MSINSTAL as follows: (Replace 'disk:[directory]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cation where KERMIT037.A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SYS$UPDATE:VMSINSTAL KERMIT037 disk:[directo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VMSINSTAL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also build Kermit by han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Extract all the files from the backup save set KERMIT037.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BACKUP/LOG KERMIT037.A/SAVE_SE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Compile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BUI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Copy SCNKERMIT.EXE to sys$system or where you wish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SCNKERMIT.EXE to KERMIT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Compile and install the help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BUILD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form the rest of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Add a symbol to SYSLOGIN.COM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KERMIT :== $sys$system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Set the protection on kermit ports for world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add this line to SYSTARTU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PROT=W:RWLP/DEVICE TTH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