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ff H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vised : 11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Version : 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is a network-based public message system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describes the NEWS program written for VMS.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EWS and also for system and network managers in  order 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system in the local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is a general introduction to the function of ne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is a user manual for NEWS. The third part is a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to  NEWS, covering maintenance issues and automatic procedure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lso a system manager's guide, describing how the  NEW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 a VMS system and also into a wider network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Geoff 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Computer Service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n Nation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P.O. Box 4, Canberra City, A.C.T.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62)493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-DECNET:     csc::gih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net,CSNET:   gih900@csc.anu.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   gih900%csc.anu.oz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          {uunet,ubc-cs,nttlab,mcvax,uk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munnari!csc.anu.oz!gih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_PSI:        PSI%050526244003211::gih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is  a  computer-based  conferencing  system.  As  such,  it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a normal electronic mail system (e-mail), as well as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-mail  is  typically  a  person-to-person  communication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 third party cannot view the mail contents, and the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a transaction between the sender an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-mail  model can be extended with the use of mailing l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tuation each user posts a mail item to a list of other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whom  receive  a  copy  of  the  mail.  In  this  model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extended to include a group of users, but  privac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intact  to  the  extent  that  users  who  are not o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st cannot participate in the mail convers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 list  can  be maintained on a central site, or each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copy of the list - the resultant functionality from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view is essenti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lletin  boards  take  the  mailing  list  model one step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ll users to have the ability to view all postings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s  made by users are public to all other users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(this is  a  simplification  of  many  bulletin  board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provide functionality which encompasses all these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, and more). As with mailing lists, the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can  be held on a single central system (acting as a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systems), or each system in a network may hold a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s.  In  both  cases the functionality is simila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NEWS is an implementation of such a bulletin board. VMS NEW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view all postings made by other users of NEWS, and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to the conference by posting an item into NEWS.  News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by  into  newsgroups (postings with similar subject matter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referring to the same conference are logically  grouped  togeth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 within  a  newsgroup  (this  is  analogous  to  VMS Mail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erson-to-person mail, all items posted into NEWS are readable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n  the  system,  so  the  items  in news are intended for genera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ocal VMS system is linked to a wider network  of 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node will receive NEWS postings from other nodes on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ings will also be sent through the wid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mplements the Standard for Interchange of  USENET  Messages  (RFC103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s  such has many similarities with the Unix(tm)-based rnews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EWS is not a port of this rnews software to VMS and  the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igned  with the aim of implementating the functionality of rne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file structures that can be executed efficiently on a 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is standard under VMS implies that a VMS sit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 into  the  USENET news network, and will accept USENET news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ighbouring USENET  sites,  and  generate  batches  for  trans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lso implements the Network News Transfer Protocol (NNTP),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FC977. This implementation uses DECNET  as  the  transport  layer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as  a  DECNET  object.  The  NEWS  program  can  be 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ess a NNTP server over DECNET, implementing a distribut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 This  version  also  supports  the CMU TCP/IP package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NTP client and server implementations on VMS accessing  remote  V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ov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ources of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HELP  command  is  available  within  NEWS  for help on al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information  contained  in  the  newsgroups  within   NEW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 useful:   in   particular   the   items  in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s.announce.newusers" should be read, as  there  are  post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sgroups which will detail much of the structure of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network. Users  should  read  these  items,  particular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 to  the  rules for posting into the USENET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te 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Interface to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vo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an interactive session of NEW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can operate in either line or screen mode. Line mode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ing terminals or within batch command procedures and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strictive than screen mode. The command "$ NEWS" invokes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mmand  "$  NEWS/NOSCREEN" starts NEWS in line mode. (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 and screen  modes  within  NEWS  using  the  SCREEN  and  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uses  the  VMS  SMG  routines  as  the  screen display manag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is not defined to SMG then NEWS  will  automatically  en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'SCREEN'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tarting  NEWS your context will be restored to the state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from NEWS. NEWS will re-establish the previous 'current'  news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t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NEW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n  NEWS  you  maintain an implicit 'context' within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 is made up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current' newsgroup is the  newsgroup  indicated  by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 at the newsgroup directory level). This is the news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opened' if you are at the  newsitem  directory  or  tex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current' newsitem - which is relevant only if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 the  newsitem  directory  (in  which  case  the  '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tem is indicated by the cursor) or newsitem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reen level - either a newsgroup directory, a directory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newsgroup, or the text of a new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The Structure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tems are stored within NEWSGROUPS (this is analogous to VMS 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items  are  stored within FOLDERS). All news items with a simila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re normally contained in a singl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ews item within a newsgroup has a title  and  a  sequence  number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f  items  within  a  newsgroup  displays  these titles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the sequence number is used to select a particular item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 News  items  contain  other  control information -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covered in the section on Posting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NEWS Scr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hree  different  screen  display  formats  used  in  NEW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 the  context  level  of  the  user when running NEWS (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wsitem directory and Newsitem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three lines on each display describe the current context 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ecessary information for that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base  of  all three screen formats is a three line window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a command prompt -- commands are entered on this  lin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used to enter any additional parameters required for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is used to display any status or error messages (in 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NEWSGROUP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display corresponds to the  outer  context  level  of  N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s  the names of the newsgroups held on the syste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s held in each newsgroup and the number of items  that  you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p  line displays the selection criteria of newsgroups: this may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newsgroups in which you are registered, newsgroups with  new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 into  them  since a certain date, and so on. The line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sgroups which have been selected under thes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section of the screen displays the newsgroup names, thei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dditional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figure  explains  the  various  fields shown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Newsgroup                           Count 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45  _  comp.os.vms                            23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|      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The name of the group    The total numb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                         of newsitems 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If this character is a '_'  the newsgrou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then  some  items  in  th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newsgroup  are stored on a          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remote news server node               news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              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he sequence number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urrent' newsgro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, the fields are: the cursor  arrow,  used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newsgroup  (this  arrow  is  moved using the up and down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, the newsgroup sequence number, a '_' character (only display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is linked to a remote news server), the newsgroup name,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newsgroup, and the number of unread items in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s in which you have registered an interest are shown in  b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leftmost  field a cursor is displayed (--&gt;). Pressing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s the cursor through the newsgroup display. The curs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selec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NEWSITEM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ntext level is entered from the NEWSGROUP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 (or using the 'SELECT' command).  This  screen 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text  level,  when a newsgroup is 'opened' to display the new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tored within the newsgroup.  An example scree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: anu.news  (1 items: #6 -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y: [10], Mod: anu-news@fac3.anu.oz, Loc, [Srv: FAC3::, File: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                                       Siz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6   _ Weekly USENET Report, period ending Mon Feb 15   8778 16-Feb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: anu.news  (1 items: #6 -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 name   Number of items, and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y: [10], Mod: anu-news@fac3.anu.oz, Loc, [Srv: FAC3::, File: 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                      |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Internet address of        |  Decnet 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newsgroup moderator        |  of server  n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[not shown if group        |  [not  shown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is not moderated]          |  newsgroup isn'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  remote served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ntion time (days) of item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ocal system                 Local newsgroup [not  Reten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n   for  network  (days)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de newsgroups]      copy  of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d new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                                     Siz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6   _ Weekly USENET Report, period ending Mon Feb 15  8778 16-Feb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|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The title of the item     The size (bytes) of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                        newsitem tex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If this character is a '_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then this newsitem is held        The date the item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on the  remote news server        into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equence number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urrent' newsitem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is similar to the newsgroup display, using 1  line  to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ewsitem. The screen shows the sequence number, news item title,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 was created on the local system, and the size of the news item.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which  you  have  not  viewed  are  shown  in bolded video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directory, a cursor is positioned in  the  leftmost  colum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and the cursor can be moved within the screen by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cursor corresponds to the current or selected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NEWS ITEM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context level  is  entered  by  the  'READ'  command.  Thi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the third context level, displaying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s displayed in screen sized 'chunks', advancing  through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age  at  a time. The base of the screen shows the current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 a percentage of the total text size. The up and down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apped in this mode, and move the display in single line m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irection. The Prev-Screen and Next-Screen are also mapp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page sized chunks either up or down.  Lastly the command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eric parameter (e.g. DOWN 150) will  move  the  specifi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underlying display buffer is 500 lines in size, and once text r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"top" of this display it cannot be presented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you may use an editor (TPU by default, but you may choo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in read-only mode to display the news item text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, search for strings, and use other editor search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on the text.  At any stage the text display can be abor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et the screen display to either  the  news  item  or  newsgroup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NE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the first of three chapters describing the user-level NE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ose commands which are commonly  used,  and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set of commands necessary to use NEWS. The following chapt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which are used to change the NEWS  environment,  and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s  a reference chapter for the user command set, describ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commands and their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VMS DCL commands, all NEWS  commands  and  their  qualifi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the minimum uniqu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efault Keypa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keypad is configur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 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ind    |insert  |remove  | |pf1     |pf2     |pf3     |pf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|        |        |        |SKIP/NE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ARCH |REGISTER|DEREGIST| |        |HELP    |SKIP    |-SGRO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 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elect  |prev    |next    | |7       |8       |9       |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|        |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LECT | UP 18  |DOWN 18 | | PRINT  |EXTRACT |EXTR/ALL|EXTR/AP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+--------+ 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220 EDIT KEY BLOCK     |4       |5       |6       |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DIR   |DIR/NEW |DIR/REG |DIR/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1       |2       |3       |en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READ    |READ/HEA|READ/NEX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+--------+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0                |.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|READ/FO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READ/NEW     |-LOW/NEW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100/VT220 KEYPA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faults may be altered by the user - this is document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sation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NEWS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of commands  enable  you  to  move  your  context  around  th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The  default  action  of  NEWS  is  to  display  the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creen. This screen has a cursor in the  left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may  be  moved  using  the  arrow keys.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items within the 'pointed' or 'current'  newsgroup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ed by the 'DIR/ITEM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 the  item  screen  display  is  current,  the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may be displayed using the 'DIR/NEWSGROUP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of newsgroups displayed in the newsgroup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using qualifiers to the DIRECTORY command:  DIR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 all  newsgroups,  DIR/REGISTER  displays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s  in which you have registered a particula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R/SINCE=date (e.g.: DIR/SINCE=TODAY) displays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s  which  have  received  new  postings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       The newsgroup and newsitem directory screens use a  poin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eft  field  of  the  display  to  indicate  the '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 and newsitem. This pointer may be moved  up  o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the UP or DOWN commands. These commands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, so the more usual way of moving through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ia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 commands  may  take  a numeric parameter (e.g.: UP 1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 number of lines. On VT220-type terminals the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EXT SCREEN are bound to the commands 'UP 18' and 'DOWN 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SELECT is similar to 'DIR/ITEMS' such that the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ewsitem  directory  of  a  newsgroup. However, SEL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qualifiers which make  the  selection  of 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rticular, 'SELECT/NEW' selects the next newsgro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registered a particular interest  which  ha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ews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Displaying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The most common method of displaying the contents of a new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ing the 'READ' command. This displays the news tex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-by-page basis (in a similar fashion to the DCL 'TYPE/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the 'current' newsitem is opened for  displa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iers  may  be  used  to combine movement of the '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item and display:  READ/NEXT combines the  a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OWN'  and  'READ'  commands. READ/NEW combines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LECT/NEW' (select the next unread newsitem  a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)  and 'READ'. READ/PARENT selects the parent newsit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to  which  the  current  newsitem  refers)  for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/FOLLOWUP  selects  the  next  followup newsitem (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refers to the same  subject  as  the  current  item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Posting Items in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 commands which allow the user to create a NEWS posting: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UP. POST implies that the item refers to a new subject which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iscussed  before:  FOLLOWUP  implies that the user is posting a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ctions of POST and FOLLOWUP are to forward the item text a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ossible throughout the NEWS network.  Background NEWS server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ending the item to all adjacent network  neighbour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 of  the item is restricted by the set of network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the newsgroups in which the newsitem is posted.  Qualifi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with  these commands to restrict this distribution to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these qualifiers are described in the referenc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    invokes a text editor to create a new newsitem (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  be   one   of   your   choosing  -  see  the  chap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). The NEWS system also prompts for the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newsgroup  list  to which the item will be post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rompt for the title of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       is similar to POST, with the difference that the edi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loaded  with  the text of the current newsitem (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 are  posting  the  followup)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te your reply using fragments of the original po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other readers establish what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Deleting New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of newsitems is not normally a straightforward process -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tem may have already been forwarded to the wider new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on of a newsitem requires that a special  deletion  contro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nt through the network to delete all copies of you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This  command  deletes  the  'current'  newsitem.  A  ch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to ensure that the item you are attempting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  actually  posted  by  yourself  before  the  dele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command also generates a cancel contr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forwarded throughout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NEWS Interfac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supports two commands which interface to VMS MAIL. This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NEWS  items  to  other  users  via  MAIL  and  also  to  send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-to-person mail to the original poster of the new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MAIL   These  two  commands  are  synomyns:  the 'current' news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ed and posted to the addresses you  supply.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tem text is loaded into an edit buffer for edi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e mail - this edit pass may be omitted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NOEDIT' qualifier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          This  command  extracts  the  From:  address  (or the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if specified) from the current  newsitem  and 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editor  to  create  a  reply which will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r of the new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iffers from the FOLLOWUP command  in  so  f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response  to  the  original posting is a priv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you and the poster, whereas the FOLLOWUP command 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ublic response through the NEW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Extraction of New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tems  may  be extracted from the NEWS database and kept as a lo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       This command extracts the 'current' newsitem and makes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to a file - you are prompted for a filenam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This  commands  the  'current'  newsitem  to  a  queue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you EXIT from NEWS you  are 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 on which to print the news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Keeping Track of New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 ways  in  which NEWS can be used to help you read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tems - the first is by the concept of 'read' and  'unread'  newsi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by the use of 'marks' to enable you to re-read newsitem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maintains for each  user  a  list  of  all  newsitems 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'read' - this is an aid when searching through the NEW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tems which have been posted.  NEWS also maintains for each us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items which have been 'marked' by that user, enabling the user to '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item with any tag text, and later retrieve that  newsitem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  context     information     is     contained     in     the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NEWS_GROUPS.REGISTER.  The  file  is  updated  every  time  NEW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D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enables the user to mark particular newsgroups as 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interest. This marking, or 'registering',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D/NEW, SELECT/NEW, DIR/NEW and DIR/REGISTER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 fast  access  to  any  new  postings  in  the 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gistered'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urrent' newsgroup is added to this registered se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GISTER'  command,  and  can  be  removed from th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EREGISTE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      SKIP is used to mark a set of newsitems as having  been  '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 having to display the item text. The defaul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rk the current item as 'read'  and  move  the  po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display is the newsgroup directory, then SKIP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wsitems in the 'current' newsgroup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may also mark a range of  newsitems  as  'read'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iers  with the SKIP command - these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 UNMARK    MARK is used to associate a tag with  a  newsitem.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 of  marking  is the MARK the 'current' newsit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that item at a later date by either the SELECT/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/MARK commands.  If a newsitem has been marked,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"Mark: ..." is included in the header lin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isplay for that new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 may be removed from a newsitem by the UN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 of  this command allow the mark to have a tex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the READ/MARK  and  SELECT/MARK  commands  to  re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 marked  items  according to a match o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is  used  to  enter  the  on-line  HELP  documentation 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 is  similar  to  the  reference  chap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 EXIT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performs a normal exit from NEWS - the register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reflect  all  items read during this session, and an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are sent to a nominated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exits from NEWS without the associated update function of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ore graceful alternative to the Ctrl-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ustomising the NE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possible  to  customise NEWS in two ways: changing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terminal, and changing the editor invoked by NEWS to 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 This chapter describes those commands and logical name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 of key mappings is giv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faults may be altered in two ways: using the 'DEFINE/KEY'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news command to a key, or defining the logical name "NEWS_INI"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equence of DEFINE/KEY lines (which will be executed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INE/KEY  command  is  equivalent  to  it's  VMS DCL counterpar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mapping of the nominated key to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keys which should not be DEFINED from the standard NEWS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and the PREV and NEXT SCREEN keys (VT220 edit 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even logical names which users may define to alter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INI        This can be defined as a file name  which  contain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/KEY  commands to change the default key binding of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DEFINE NEWS_INI SYS$LOGIN:NEWSKPD.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EDIT       This logical name can be used to link an editor  to  N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 is used to generate new postings, and to edit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, and (optionally) in  readonly  mode,  to  scan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(READ/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default  NEWS links the TPU editor to NEWS,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ogical  name  TPUSECINI  as  the  section  to 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USECINI is not defined, then the EDT emulat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ogical name is us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  the  TPU  editor  with  a  section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USECINI or the EDT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DEFINE NEWS_EDIT "TPU/SEC=my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EDT as the configured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DEFINE NEWS_EDIT CALLABLE_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all any other editor using a command procedur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DEFINE NEWS_EDIT "@dev:[dir]my_edito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WS will then SPAW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@dev:[dir]my_editor.c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following section shows an example my_edi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VIEW       This logical name is only required if you  are  using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 command  procedure  as NEWS_EDIT. In this ca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 is  required  which  invokes  the  same  edito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onl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DEFINE NEWS_VIEW "@dev:[dir]my_reade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EWS will then spaw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@dev:[dir]my_reader.c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TPU  or  EDT  is configured as the editor, then 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dd the /READONLY to create a readon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SCANSIZE   NEWS  will  normally  display  the  text  of  a  newsit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-by-page basis. When scanning through  items 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 to  only  display  the  first  few lines of an i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whether to view the comp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ogical name NEWS_SCANSIZE is defined as a  number  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first n lines of each new item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if you wish to  see  more  of  this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ly, a value between 8 and 12 is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SIGNATURE  This  logical  name  may  be  defined  as the name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file. If this  logical  name  is  defin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 of  this  fill  will be automatically ap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s and mailings made from withi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DEFAUL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 will  normally  remember  the  last  newsgroup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across invocations of the  program  (i.e.  If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 DIR/NEW  before  exiting NEWS, then when you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, the initial newsgroup directory state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/NEW. It is possible to specify a constant ini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by defining this logical name as one of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NEW  REGISTER  SINCE  SINCE=vms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POST_CC    This logical name directs NEWS to generate MAIL carbon-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EWS postings. The logical name value is interpreted b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name of a CC control file.  This file consists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sgroup name starts in column 1, and may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newsgroup,  or  may  specify  a  set  of  newsgroup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wildcard match character (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ddress  is  the  address  to receive a carbo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. It is separated from the newsgroup name by at leas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character. The address may be a decnet or interne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pretation of the file is such that  any  postin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 into  any  of the specified newsgroups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 the match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NEWS_EDIT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command procedure to invoke an editor from NEW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Example command procedure to invoke an editor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    P1 =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Note that this procedure is run in the context of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LOGIN.COM is not executed.  However, all process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and DCL global symbo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The default directory is the same as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Note that this will only be invoked if the user ha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LOGIN.COM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     $ DEFINE NEWS_EDIT "@dev:[dir]NEWSEDIT_EXAMPL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DEFINE /USER SYS$INPUT 'F$TRNLNM("SYS$OUTPUT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IF P1 .EQS. "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EDIT/EDT 'P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WS Commands -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command is the VMS DCL command to invok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NEWS command may be specified as a parameter to the  NEWS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uch  a  parameter  is used then NEWS will execute this single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VMS DC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VMS DC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WS POST/NEWSGROUP=local.msg/SUBJECT="Weekly Msgs" week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he file 'weekly.msg' into NEWS, into  newsgroup  'local.msg'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Weekly Msgs", then returns to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NEWS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WS/SCREEN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WS/N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qualifier  is  used  to  determine whether the initial state of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rive a terminal screen  or  a  hardcopy  device.  The  /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 is  used  for  hardcopy  interactive  sessions  or Batch or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SCREEN, 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RKER [marker-name [item-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ARKER places a mark against the  current  newsitem.  This  it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at a later stage by the READ/MARK or SELECT/MARK commands,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/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rker-name value is specified then the default value, "mark"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nam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tem number is specified, the mark is placed agains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ARK, UNMARK, CLEAR MARK,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deletes  the  current  newsitem  (the directory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tem level for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spects the address of the sender of  the  newsitem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form the deletion if the sender's address matches tha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well  as deleting the local copy of the newsitem, a 'cancel' contro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hrough the news network to ensure that all copies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 all connected NEWS nodes,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KIL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KILL  removes  the  kill  filters  with the matching tag from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t. If no tag value is specified then ALL kill filter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KILL, SHOW KILL, MODIF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CLE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MAR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MARK removes all marks of the specified tag from the mark list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 is specified then ALL marks are cleared. Otherwise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 is cleared. The wildcard character ('*') can be used in the t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set of relat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ARK,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 DEFINE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KEY key-name equivalenc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associates an equivalence string and a set of attribu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termi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-name parameter specifies the name of the key that you  are 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able  gives the set of key names in column one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 indicate the key designations on  the  keyboards  for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terminals that allow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at the arrow keys and the PREV SCREEN and NEXT SCREEN ke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defined from their default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name       LK201       VT100-type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            PF1         PF1             [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            PF2         PF2             [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            PF3         PF3             [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            PF4         PF4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0,KP1...KP9  0,1...9     0,1...9         0,1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        .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        ,           ,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        -           -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Enter       ENTER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           Find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           Insert Here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           Remove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            Select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Help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Do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7...F20      F17...F20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valence-string specifies the string which is to be proc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key.  If  the  string  contains any spaces, enclose th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. DEFINE/KEY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or not the equivalence string is displayed on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key has been pressed.  The default is /ECHO. You cannot use /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OTERMINAT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. DEFINE/KEY/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or not the key definition can be changed or  delet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performed. /NOPROTEC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. DEFINE/KEY/IF_STATE=(state-nam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a  list  of one or more states, one of which must be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 to be in effect. If you omit the /IF_STATE qualifier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IF_STATE,  the  current  state  is  used.  The state name is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States are established with the /SET_STATE qualifier  or  the 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 you specify only one state name, you can omit the parenthes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ral state names, you can define a key to have the  sam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pecifi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. DEFINE/KEY/LO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that  the  state  set by the /SET_STATE qualifier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xplicitly changed. If you use the /NOLOCK_STATE qualifier, the st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/SET_STATE  is in effect only for the next defineable key that you 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ad terminating character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/NOLOCK_STATE. The /LOCK_STATE qualifier can on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ET_STAT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5. DEFINE/KEY/SET_STATE=st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 the specified state-name to be set when the key is pressed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any 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mit the SET_STATE qualifier or use /NOSET_STATE,  the 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locked remains in effect. If you have not included this qualif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definition, you can use the SET KEY command to change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6. DEFINE/KEY/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or not the current equivalence string is to  b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is,  processed)  when  the  key is pressed. The default is /NO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 you  to  press  other  keys  before  the  equivalenc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Pressing RETURN has the same effect as using /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/NOTERMINATE  qualifier allows you to create key definitions tha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command lines, after prompts, or into other text that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s used to clear marks from newsitems. (Delete may 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newsitems and newsgroups - this is documented in th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ormat is: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RKER [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ARKER removes all marks of the specified tag from the mark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tag  value  is  specified  then  ALL  marks are cleared.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ag value is cleared. The wildcard character ('*')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eld to clear a set of relat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LEAR MARK, MARK,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 D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GISTE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GISTER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removes  your registration from a newsgroup. The newsgro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pecified as a parameter to the command, or, if  not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is de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rameter  to the command is the name of the newsgroup to de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sgroup name is specified, the current newsgroup is de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REGISTER, DIR/REGISTER, DIR/NEW, SELECT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. DEREGISTER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ALL qualifier removes registration tags from al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een mode this command is used to move between  newsgroup  and  new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 and  also to select some subset of the full newsgroup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mode, this command, by default  lists  all  the  news  ite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 newsgroup,  on  a  page by page basis, display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reation date and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1. DIRECTOR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een mode this command resets the newsgroup  directory  to  displa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held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mode these newsgroups are listed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2. DIRECTORY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creen  mode  this  command  sets  the newsgroup directory scree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ose newsgroups in which you are  registered,  and  there  are 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tems within thos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mode these newsgroups are listed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3. DIRECTORY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creen  mode  this  command  sets  the newsgroup directory scree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ose newsgroups in which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mode these newsgroups are listed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4. DIRECTORY/SINCE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een mode this command sets  the  newsgroup  directory  screen  t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ose  newsgroups  in which new items have been entered sinc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ate is given in VMS time format: e.g. DIR/SINCE=22-F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mode these newsgroups are listed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5. DIRECTORY/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ns the  'current'  newsgroup  and  displays  the  newsitem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This command is equivalent to the basic 'SEL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6. DIRECTORY/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moves  the  context of NEWS to the newsgroup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quivalent to the 'NEWSGROU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7. DIRECTORY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ears the internal memory copy of the NEWS database, and  read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from the master index f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is not normally used -- it is relevant only in tho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background process is adding or deleting news items  to  the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user encounters 'file not found' errors when attempting to acces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een mode this moves the current pointer down one line. The comm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numeric parameter, the number of lines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  number is specified, 1 is the default value. This command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 on the terminal. The command 'DOWN 18' is bound to the '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 key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NEWS. Ctrl-Z is also interpreted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it from NEWS a new register file is written out to SYS$LOGIN.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$LOGIN:NEWS_GROUPS.REGISTER) contains the list  of  registered 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unread newsitems, the marked item list and the kill fil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text  file  is  used to determine which news items are unrea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re-establish context on the next invocation of NEWS  --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 of  NEWS will restore the screen displays to the st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was entered.  On exit the user is prompted for the  print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printer requests that were generated during this NE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copies  the  current  news item text into an output fil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ptional - if not specified the user is prompted for a nam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SYS$LOGIN:NEWS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1. EXTRAC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qualifier  modifies the EXTRACT command to copy ALL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newsgroup o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2. EXTRACT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modifies the EXTRACT command  to  APPEND  the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file, rather than the default action of creating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.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UP is used to post a reply to a news item back into NEWS. The 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reference the news item you are following up as the par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invoked to form the new posting, with the edit buffer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of the original item. The default editor is the TPU EDT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user definable - see the section  on  customisation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dit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ill fill in all defaulting news headers, and will prompt for 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non-defaulting (the subject line and the newsgroup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newsgroups  for the posting are moderated newsgroups, the 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directed as mail to the moderator address, and NOT pos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REPLY,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.1. FOLLOWUP/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up  will  normally prompt for the subject of the posting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post the item into. All other header lines of the news item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/HEADERS  qualifier  will force prompting for optional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eader.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  A one line summary of the contents of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  The (internet) mail address for REPLYing to the item -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es  are  to  be sent to a mail address OTHER tha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the originato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A (comma separated) list of  keywords  designed  to 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 of  a news item to a subset of the networ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 are site specific, but commonly include  th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cal" (do not forward to the net) and "world" (forwar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ossible through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   The list of newsgroups where followup postings are to be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to move a discussion to anothe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A  few  relevant, pithy keywords which should indicat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s if the item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VMS MAIL, to send a copy of the current news item to another us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so incl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MAIL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.1. FORWARD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/TO=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/TO=(user,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the VMS Mail address of the users to receive the mail (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omalies of NEWS that will be addressed  in  a  future  version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sed here should be internet-style addresses - not VMS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 is currently the case). This may be a user name, or a list  of  na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include a distribution lis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qualifier is not specified, the user is prompted for the /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.2. FORWARD/SUBJECT=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/SUBJECT=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ubject of the message fo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e user is prompted for the /SUBJ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.3. FORWARD/N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efault,  FORWARD  invokes the editor to allow the item text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iling the item. This qualifier sends  the  news  text  to 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editor is the TPU EDT emulator, but this is user definabl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customisation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.4. FORWARD/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copy of the message back to yourself, as well as  those  on  the  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.5. FORWARD/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efault  the news item header lines are stripped off the item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led. This qualifier loads the item header lines into the  mail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5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invokes  the  help  processor.  The  command 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specify the command on which you want the help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6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facility allows the user to filter out all messages of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 the READ/NEW command will mark such filtered items are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ing the text of the item to the user, and search for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unread  item.    This enables the user to skip messages whose su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 are of no particula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filter works on four possible attributes of an item for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: the newsgroup name, the subject line, the sender's addres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ngle item header line. Of these attributes, only the newsgrou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one of the remaining three filters need be specified (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 attributed is specified then the logical AND of  the  filter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the  filter).  Thus  it  is  possible  to  filter all posting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nder in all newsgroups, or filter a  conversation  stream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newsgroup, or filter all postings from a particular send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versatio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command adds entries to the kill filter list. Removing kill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y the CLEAR KILL command, and existing kill filter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IFY 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command has three  qualifiers:  /SUBJECT,  /FROM  and  /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BJECT  qualifier  directs NEWS to add the current item's subjec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ter set, and the /FROM directs NEWS to add the current  item's 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 the  kill filter set. The /HEADER qualifier takes a text patter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matches the pattern against a header line. This header li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the fil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and  will then prompt for the set of newsgroups to which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. The default  value  is  the  current  newsgroup  howev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may  be  specified  using  wildcard  notation  ('*')  or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SHOW KILL, MODIFY KILL, CLEA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.1. KILL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current item's From: address to the kill fil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.2. KILL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current item's Subject line to the kill fil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.3. KILL/HEADER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EADER qualifier takes a text  pattern  as  a  value,  and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against  a  header line. This header line value is taken a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kill all items with the same set of keywords a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/HEADER=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ill read the current item, extract the keywords head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ne as a kil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7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the FORWARD command: FORWARD and MAIL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8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places a mark against the current newsitem. This item can be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stage by the READ/MARK or SELECT/MAR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  tag  value is specified then the default tag, "mark" is used. An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specified - tag values are words  (no  space  characters)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less than 80)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UNMARK, CLE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9. MODIF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KIL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 kill  allows existing kill filters to be edited. The kill fil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ted tag is displayed, then each of the four filter attribut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(using the command line edito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four attributes are cleared then the filt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KILL, SHOW KILL, CLEA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creen  mode  this pops the display stack back to the news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newsitem or news  text  display  screens.  This  comma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of the 'DIR/NEWSGROUP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. 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off screen mode and enters 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 is  used  to post a new news item into NEWS.  By default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form the new posting. The default editor is the  TPU  EDT 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 is  user  definable  - see the chapter on customisatio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dit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ill fill in all defaulting news headers, and will prompt for 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non-defaulting (the subject line and the newsgroup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wsgroups for the posting are moderated newsgroups,  the  pos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e-directed  as  mail  to  the moderator address, and NO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name is specified, the  editor  is  loaded  with  the  tex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, otherwise the editor is invoked to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FOLLOWUP, REPLY,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.1. POST/N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es  the  call  to  the editor in forming a new item to post. If n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pecified, the editor call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ditor is the TPU EDT emulator, but this i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.2. POST/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will normally prompt for the subject of  the  posting,  and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to post the item into. All other header lines of the news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EADERS qualifier will force prompting for optional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eader.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  A one line summary of the contents of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  The  (internet) mail address for REPLYing to the item -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es are to be sent to a mail address  OTHER  than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the originato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A  (comma  separated)  list  of  keywords design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a news item to a subset of the  networ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  are  site specific, but commonly include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cal" (do not forward to the net) and "world" (forwar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ossible through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   The  list of newsgroups where followup postings ar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to move a discussion to anothe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A few relevant, pithy keywords which should indicate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s if the item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.3. POST/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/NEWSGROUPS=newsgroup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qualifier  specifies  the list of newsgroups to receive the pos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fier value is not specified, the user is prompted for th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 comma separated list of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2.4. POST/SUBJECT=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/SUBJECT=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 the subject of the message for the heading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for the /SUBJ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3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ppends the current news item to a temporary print file. As mor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, they are appended to this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end of the NEWS run the user is prompted for the name of the que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utput is to be sent, and the temporary print file deleted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.1. PRIN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qualifier  modifies  the  PRINT command to copy ALL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newsgroup onto the file. If the  newsgroup  contain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items  this  could seriously affect your disk quota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printer mel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4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exits from news without updating the user's news register file. Th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are  made  to the set of unread items, nor are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rked news items (this is a more graceful means of Ctrl-C or Ctrl-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ads the next item from the  current  selected  newsgrou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tem on the screen page-by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ctions  of READ can be modified by giving a Newsitem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1. READ newsitem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may be either the number of a news item, a '.' (to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item from the start), or '*' to read the last item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2. READ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WS will suppress the display of all network routing head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oduces a full display of the item contents  including  mail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3. READ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will  display  the  next  unread  NEWS  item  from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ewsgroups. This  may  cause  an  implicit  SELECT  of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to obtain the next unrea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4. READ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qualifier  will  use  an editor in read-only mode to view the news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it is required to scroll up and down through the it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a part of the tex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editor is the TPU EDT emulator, but this is user definabl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customisation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5. READ/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is equivalent to the /EDITOR qualifier.  This  qualifi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in read-only mode to view the newsitem. This is usefu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croll up and down through the item text, or extract a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editor is the TPU EDT emulator, but this is user definabl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customisation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6. READ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a news item this  command  causes  the  remainder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be skipped, and the next item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7. READ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eading  a  news  item  this  command  causes the remaind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be skipped, and the previous item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8. READ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is equivalent to the /LAST qualifier.   When  reading  a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this  command causes the remainder of the text display to be ski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tem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9. READ/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tems may reference a previous item that has been posted.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item commonly begins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article {&lt;identifier&gt;}, {username} writ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news  item  references  previous  items,  the  header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 parent  item.  READ/PARENT  will  display  the  paren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10. READ/IDENTIFIER=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NEWS  items  are  identified  by a unique message identifi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dentifier can be displayed using the READ/HEADER command, and 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Id: ..."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tem  to  be displayed can be selected by providing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IDENTIFIER="&lt;243@csc.anu.oz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11. READ/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s items are posted using a  basic  encryption  method  (rot1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uses the decryption algorithm to display the mess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12. READ/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MARK=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isplays the text of the NEXT newsitem mark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. If no tag value is specified than the next item marked with an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13. READ/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cans the current newsgroup for the next newsitem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ich matches that of the current newsitem subject  (with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).   In this way the responses (if any) to the current news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14. READ/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maintains a history of the last 10 items read. READ/PREV pop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item index off this history stack and displays the item. Repe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/PREV will continue to pop the stack until the history stack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6.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een mode this command repaints the screen. This command is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trl-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7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ewsgrou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newsgroups  into the user's register file. Registering into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NEWS will automatically keep track of which items i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read, and the user can view only the unread news items with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group-name parameter specifies the name of the newsgroup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arameter  is  not  specified,  the  current newsgroup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DE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7.1. REGISTER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will register the user for ALL newsgroups on the system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th  a  high  quantity of network news this must be considered a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7.2. REGISTER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will register the user  for  all  newsgroups  cre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ince  the  last time a REGISTER/ALL or REGISTER/NEW comman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user is automatically registered into all recent newsgroups,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lect to deregister from some of thos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7.3. REGISTER/PRIORITY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assigns a read priority to the newsgroup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are registered in a number of newsgroups, and would like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items (using READ/NEW) in a particular order of newsgroups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etween 1 and 255), increasing wit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have new items in net.a and net.b  and  the  pri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b  is  greater  then  net.a,  unread items in net.b will be display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using READ/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8.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posts a MAIL reply directly to the sender of a news item. This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pond directly to the poster of an item without the item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ill pre-load the edit buffer with the text of the  item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 is being sent, then invoke the editor. The default editor is the TPU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but this is user definable - see  the  section  on  customis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a  normal  exit  from  the  editor the item is posted via VMS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(The sender's address is mapped into the equivalent VMS Mail addres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pecific address transformation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FORWARD, FOLLOW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8.1. REPLY/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efault the news item headers are stripped off the item tex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 This qualifier loads the item header lines into the mail buff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8.2. REPLY/SUBJECT=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pecifies  the subject header of the mail reply. If not specified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"Subject:" field fo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8.3. REPLY/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il qualifier which will forward a copy of the outgoing mail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9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[targ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directs  NEWS  to locate a newsitem which contain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The next item which contains the text string is display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peated calls to SEARCH (without specifying a text string) will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 occurrences  in  other  news  items  that  are  in  the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  target  string is specified, the search is resumed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is usually case-insensitive, but this may be reversed  (mad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  by  specifying  a mixed-case string (i.e. upper case only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arget strings are case-insensitive).  To specify a mixed-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close the string in " characters (e.g. SEARCH 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is  involves  examining  the contents of all specified item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take a reasonably long time.  The  search  may  be  interru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RETURN key. This will call up a NEWS input prompt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be resumed (with another RETURN) or a new command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.1. SEARCH/NEWSGROUPS=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arch is limited  to  the  current  newsgroup.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pecifying the newsgroups which sh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character ('*') may be used to include a set of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umber  of newsgroups may be specified with the usual list notation (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/NEWSGROUPS=(aus.*,anu.*) "Womb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.2. SEARCH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will use an editor in read-only mode  to  view  the  news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it is required to scroll up and down through the it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a part of the tex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ditor is the TPU EDT emulator, but this is user definable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.3. SEARCH/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is equivalent to the /EDIT qualifier.  This qualifi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n read-only mode to view the newsitem. This is  useful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to scroll up and down through the item text, or extract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ditor is the TPU EDT emulator, but this is user definable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.4. SEARCH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WS will suppress the display of all network routing head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oduces a full display of the item contents  including  mail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9.5. SEARCH/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 qualifier  is  used, the screen directory will be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hich contains the target string, but item tex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0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ers NEWS screen display mode (the  default  mode).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iven sometime after a NO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1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hanges newsgroup context to the nominated newsgroup.  If n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command selects the 'current' newsgroup. Otherwise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SELECT test" opens newsgroup 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.1. SELECT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is used to select the next registered newsgrou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news items. If the current newsgroup  contains  unread  items,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.2. SELECT/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/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/MARK=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moves the current item pointer to the NEXT newsitem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ag value. If no tag value is specified than the next item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2.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2.1. SHOW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isplays the current KILL filter se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2.2. SHOW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R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MARK displays a listing of the set of marked newsitems. If no 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all mark tag values are displayed. If a  tag  is  us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tag values which match using wildcard matching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ARK, UNMARK, CLEA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3.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is used to mark individual newsitems or all newsitems within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been rea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een is displaying the  newsitem  directory,  then  SKIP  mar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 newsitem  as  read,  and  advances  the newsitem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een is displaying the newsgroup directory screen, or the /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 is  specified, then ALL newsitems within the 'current' news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having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.1. SKIP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will mark ALL news items in ALL newsgroups as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.2. SKIP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marks all newsitems up to (and including) the 'current'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viewed by the user. This qualifier may only refer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.3. SKIP/BEFORE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marks all items in the current newsgroup which wer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the date specified as having been view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may also be used with the /ALL qualifier to mark all i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sgroups, created before the specified date, as having 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ate  format  is the standard VMS date-time format; e.g. SKIP/BEFORE=22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 "TODAY" and "YESTERDAY" are accepted as vali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.4. SKIP/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sitems in the current newsgroup with a subject field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item will b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is used to skip entire conversation streams: all news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ject fields will be marked as having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3.5. SKIP/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will mark ALL items in the current newsgroup as rea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s  displaying  the  newsgroup directory then /NEWSGROUP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- if the screen is displaying the newsitem directory  then  /NO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action, and only the current item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4.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 a  DCL  level  subprocess from NEWS (using LIB$SPAWN). LOG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returns to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5.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clears the mark from the current news item. If a tag i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,  then  only  those  tag  values  will  be  cleared.  If no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ll tags will  be  removed  from  the  item.  The  tag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ARK, CLEAR MARK, SHOW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6.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marks  the  current item as UNREAD - The item will b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 unread, and will be displayed at a later stage by the READ/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item is in a registered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ful to mark items for re-reading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7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creen  mode  this  moves  the  cursor  up  one line.  The comm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parameter, the number of lines t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bound to the up arrow key on the terminal, and the comm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is bound to the PREV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8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displays  the  software version and creation dat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9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s synonomous to the POST command,  and  is  fully  docum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"P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derat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chapter   describes   how  moderated  newsgroups  are  configu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rated newsgroup is one where posting to the newsgroup is barred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ther than the nominated moderator. Only the moderator may post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sgroup, and only the original sender, the moderator and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may post a cancel referring to an item in a modera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users  attempt  to  post  to  a  moderated  newsgroup,  the 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directed to the newsgroup moderator address as mail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ato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Management of Moderat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cal news manager is responsible for defining moderated news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ing the address of the moderator. The management command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NEWSGROUP  and  the  CREATE commands, specifying the qualifier /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rator's address as the value of 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twork-wide newsgroups are also moderated newsgroups. This  is 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"checkgroups"  control  message,  which specifies which news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(but note that this message will not  specify  the  actual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cal  specification of moderated newsgroups is held in two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: each newsgroup descriptor contains a flag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is moderated or not, and a second file (the MAILPATHS fil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ll newsgroup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"mailpaths" file, containing the moderated newsgrou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net address of the moderator. However this fil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list of newsgroup moderators for the network-defined 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xamining  the support structures for the USENET news network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spects of the network is the presence on  the  net  of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bone"  sites.  These  backbone  sites  contain  an  up-to-da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of all network newsgroups, and are also configured  to  forwar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 newsgroup  postings  on to the correct moderator. The sche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moderator via a backbone site is one  where  a  pos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  newsgroup   "comp.animals"   (say)   is  directed  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-animals@&lt;backbone_node&gt;". The reserved newsgroup name "backbone"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sgroups, and the address may contain the string "%s"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ewsgroup name to be substituted, with '_' replacing all '.'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group name. The scan of the file is first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"mailpaths" file is initialized with the backbone entry,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file can be performed within NEWS, using the S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ST  command  will  normally  re-direct  all  postings  to 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to the moderator (as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f the user's internet address  (built  by  using  the  logic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EWS_ADDRESS in the format "&lt;username&gt;   news_address&gt;")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address, the posting is allowed, and the posted item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ved" so that the item will be distributed correctly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DD BATCH/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variant  of  the  ADD BATCH command, and is the method where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oderator may add new items into the newsgroup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command  in  so  far  as the "From:" address is preserved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 when using the ADD command, whereas  POST  assumes  the  post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rignal submitter posted to a number of moderated newsgroup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request confirmation to forward the item to the  next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or if the item is already approved by all other moderators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laced in all the moderated newsgroups specified by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optional qualifiers to the ADD command are documented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, and are available with the /MODERATOR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command is also altered by a moderated newsgroup, in so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 of  the  newsgroup  may  issue  the  CANCEL  command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ubmi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WS Commands - Manag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set of NEWS commands which may onl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users  who hold the NEWS MANAGER identifier. These command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batch command procedures, but may also be execut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 is used to load articles into the NEWS  database.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used  to  load  network  news  batches  onto  the local node (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news is POSTed into NEWS by  the  user  who  is  executing  the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node  is  defined  as a NEWS network routing node, this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batch files to send to the adjacent NEWS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 scans an input file and breaks the file into one or  more 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rticle  is  composed  of a number of header lines (or a number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s) and an article body. The header lines may be generat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 sources, and a number of these formats may appear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. If VMS Mail is used as the local delivery mechanism, then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will  contain  the  three  line  Mail-11  headers.  If  the  it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mailed from an SMTP mailer then the  RFC822  header  lines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 the article. If the article was generated by a remote ne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ill also be a set of NEWS header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FILE command reads groups of header lines until the  first  non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The resultant set of headers is filtered, and any non-NE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in the relevant standard) are discarded before the news ite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set  is  generated.  Also local values are inserted for any requir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which were omitted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mplies that VMS Mail folders can be  readily  read  into  NEWS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&gt; set folder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&gt; extract/all tcpip.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WS add file tcpip.news/defnews=local.mail_list.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input  file  may  contain  one,  or  a  number  of news items.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is parsed as either of the following character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ewline&gt;#! rnews &lt;size&gt;"   - RFC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ormfeed&gt;&lt;newline&gt;From: "  - VM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parsing will also automatically  recognise  the  start  of  an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using  the leading 'N' format and automatically strip each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to the parser (This format, which inserts a 'N' character 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NEWS item is used by other NEWS implementations when pass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atchesd into the Mailer for po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FILE command takes a single parameter, the name of an inpu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   The filename specified may be either a single filename, o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which are expanded, and all files so specified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filenames are  not  supported  in  this  version  of  NEWS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('*' and '%') are supported (in the standard VMS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ADD FILE/CRE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ction of the ADD command is to only accept items into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exist  on  the  system,  rejecting  all  other  news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 directs  NEWS  to  automatically create any new newsgrou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tem headers which do not already exist on the  local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NOCRE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ason  for  the default action of /NOCREGRP is that "checknew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ormally flow through the net, controlling which newsgroups ar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participating NEWS site. These control messages will auto-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f you are receiving a network news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ADD FIL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directs NEWS to delete the input file after the cont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NEWS. Default is /NO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ADD FILE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for USENET news messages defines a number of 'control'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ssist all sites in running a common set of newsgroups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Various  control  messages are designed to delete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wsgroup on all systems, create  new  newsgroups,  or 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' list of newsgroups against the local set of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action  of NEWS is to not to create or delete newsgroups -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 indicates that a newsgroup should be created or deleted, a 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o perform the action is sent to address 'USENET'. (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within the relevant  standard).  This  corresponds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OEXEC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/EXECUTE  is  specified,  then  newsgroup  creation messag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without the requirement for approval by the local news manag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newsgroup  deletion  ("rmgroup"  or a "checkgroups" messa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of /EXECUTE is to set the newsgroups which are to be re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1  week  retention period. This default action may be modifi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/EXECUTE=LOCAL", in which case any such newsgroups are set to  "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 "/EXECUTE=DELETE", in which case such newsgroups are deleted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 log of the actions performed will be posted to address "USE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 ADD FILE/DEFNEWSGROUP=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if a newsitem does not contain a "Newsgroups: " header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" is used as the default value for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necessary  to  be  able to change this default action to ad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tems which no not contain valid NEWS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example example, described in the notes above, is that of  VM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tems being read into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. ADD FILE/NET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TFEED  [default].  The  ADD  command is commonly used to proces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f NEWS - this implies that the ADD FILE command should also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atch  files  for  subsequent  transmission to any downstream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FEED instructs the ADD FILE command to use the information in the  NEW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.DISTRIBUTION files to generate the batch feed 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NETFEED bypasses the generation of a network feed in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. ADD FILE/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UNK [default] instructs the ADD FILE command to place any par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not be correctly parsed, or any news item which  is  fi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S.SYS  file,  or  where there are no local newsgroups to hold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al newsgroup "junk".  This newsgroup is intended  as  a 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area  where  the  items  can  be  scanned, and the database 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aasry to accept 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JUNK instructs the ADD FILE command to reject all items 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ocal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7. ADD FILE/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ACCEPT  [default].  By  default  all  items posted to moderat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 "Approved: " header line before local NEWS systems can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Without this header line the item is either junked or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PT  instructs  the ADD FILE command to accept (on the local syst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roved postings to 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8. ADD FILE/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twork feed news item is rejected by the local  node  an  atte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ce the item into the "junk" newsgroup. This rejection ma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reasons, but the primary one is  that  the  NEWS.SYS 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wish  to  make  changes  to the SYS file and retry add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uch an attempt would be rejected, as the Path: name now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 name, and this is regarded as a loop in the news. /RETRY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 to ignore the Path: line when checking the news item  for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9. ADD FILE/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qualifier  allows  a  newsgroup  moderator  to  insert  item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. This differs from the  POST  command  in  so  fa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ubmitter's address is preserved. This is document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eletes the current newsitem  (the  directory  must  b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tem level for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user is the news manager then the command inspect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f the newsitem, and will only perform the deletion if the sender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ches that of the user (i.e the news manager may cancel any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osted on the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deleting the local copy of the newsitem, a 'cancel'  control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hrough the news network to ensure that all copies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on all connected NEWS nodes,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 CREAT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SGROUP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s used to create new newsgroups on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group parameter is the name  of  the  newsgroup  to  creat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does  not  exist  on  the  local  node, then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newsgroup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can also specify a comma separated list of newsgroup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  In the case of a list of names the qualifiers used (if any)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sgroups in the list (positional qualifiers are  NOT  suppor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qualifiers  accepted by CREATE are the same as those accept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command. The qualifiers which refer to remote server  newsgrou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with  SET NEWSGROUP, but may be used with the CREAT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 CREATE NEWSGROUP/HO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specifies the retention period (in  days)  of  the 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tention  period  is  defined as the period over which no new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newsgroup, after which the newsgroup is automatically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the system defaul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value  /HOLD=*  is  used,  the  newsgroup 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the /HOLD qualifier is normally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. CREATE NEWSGROUP/ITEMHO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specifies the default retention period (in days) of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newsgroup.  All  news  items  will  remain  on th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eriod, after which the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/ITEMHOLD=* is used, NO  items  within  the  newsgrou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the /HOLD qualifier is normally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 CREATE NEWSGROUP/MODERATOR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qualifier  creates  a  moderated newsgroup. No user may post new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moderated newsgroup (unless the user is the actual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sgroup).  Any items posted into such newsgroups are redir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s, and are mailed directly to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derator  address  should  be  specified   in   the   internet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@node.site.domain)  -  NOT  Decnet  format  (the translation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the equivalent Decnet addresses is handled internally by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. CREATE NEWSGROUP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re defined by default  to  be  Network  newsgroups  -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is created in response to a network-wide "newgroup" contro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leted  in  response  to  a  network-wide  "rmgroup"  or  "check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 which  are  local to a this site, or local to a doma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network are created with the /LOCAL  qualifier.  This  ensur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will not be deleted by the network contr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5. CREATE NEWSGROUP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is  used  by client systems to import all, or a subse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held on a news server node. The  command  requires  the  /SER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TOCOL qualifiers as well (and if they are not specified,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upply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of the command is to request the full list of  newsgroup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rver node. All newsgroups which do not already exist on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reated, subject to confirmation by the user for each  new 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of  the  created newsgroups are ser to the server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given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group list specified inthe command  is  the  pattern  to  mat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new newsgroups. The examples illu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mport  all  newsgroups  defined  on  the  node "unixnode", using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SGROUP */SERVE=unixnode/PROTO=TCP/IN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all newsgroups within the tree "anu.*"  from  the  node  "vmsn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C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SGROUP anu.*/SERVE=vmsnode/PROTO=DECNET/IN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QUIRE   also   supports  an  additional  qualifier,  "/SINCE=date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search on the remote system to those newsgroup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NEWSITEMS [note-r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NEWSGROUPS [newsgroup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s used to delete newsgroups or news items. The command accep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groups to delete, or a list of news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s are given to this command, then the actions  of  Dele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 screen context. If the screen is current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directory, then the delete command is used to delet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 If  the item directory is displayed, then the comman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 DELETE NEW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eletes newsitems from the current newsgroup from the loc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 command  may be used by the local NEWS manager, or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of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EMS and DELETE NOTE may also be used to delete news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current newsitem is deleted, or a list of note numb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command parameter. The format of this list is a list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(start-end), and the  keywords  "first",  "last",  "all",  "." 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, "*" (all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delete items 3 through to 10, 20 and 22 to 25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3-10,20,22-25.  To delete all items  in  a  newsgroup  the  command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COMFIRM" qualifier is used to prompt for confirmation for each new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 This value is on by default, and  is  removed  by  the  "/NOCONF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/IDENTIFIER  qualifier  is  used  to select a news item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entifier string. The format is  "/IDENTIFIER=message-id"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ntifier  value  includes  the '&lt;' and '&gt;' characters. If /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is excludes the use of a set of news item number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 DELET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eletes newsgroups from the local NEWS database. The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by  the  local  NEWS manager. Any newsitems held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GROUPS may also be used to delet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newsgroup names are specified, then the current newsgroup  is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newsgroups are specified as a list of name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wildcard character may also be used to specify a set of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COMFIRM"  qualifier  is  used  to  prompt  for  confirma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to  delete.  This  value  is  on  by  default, and is re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OCONFIRM"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ifies the control attributes of a newsgroup  or  a  newsitem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include  the  lifetime  of  items  on  the  local system,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addresses, and whether the newsgroup is served  from  a  remote 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 are  automatically  deleted  from the NEWS system if the l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newsgroup was posted to the group  more  than  n  days 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levels  of  default  for  this  value: A globa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defined in the file NEWSSITE.H,  normally  60  days),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by  a dynamic global value (SET NEWSGROUP */HOLD=n days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for individual newsgroups by a dynamic newsgroup  specif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NEWSGROUP name/HOLD=n days). The value is specified in units of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value, '*' which specifies that the newsgroup is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tems  records  are  automatically deleted once they have rem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set number of days. This retention  period  has  fours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A  global  compile-time  constant  (defined  in  the file NEWSSIT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0 days), which may be overridden  by  a  dynamic  global  value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*/ITEMHOLD=n  days), which may be overridden for specific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ynamic newsgroup default  value  (SET  NEWSGROUP  name/ITEMHOLD=n 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y  be  overridden  for  individual  news items (SET ITEM number/HO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 The value is specified in units of days,  but  there  i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 '*'  which  specifies  that  the  newsgroup  is not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SGROUP newsgroup-name/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EM item-num/HOL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 S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SGROUP/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SGROUP newsgroup-name/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SGROUP */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newsgroup name is given with the command the command assumes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'current'  newsgroup.    If the newsgroup is specified as '*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referred to by this command are the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lifiers accepted for the global default ('*')  are  /ITEMHOLD,  /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EPREQUEST  and  /FILEHOLD  and  in  the case where a particular news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/MODERATOR and /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 SET NEWSGROUP/HO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qualifier defines the retention period for newsgroup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lifier is specified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0  value  is  given,  this indicates that a higher level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ue of '*' is given, this indicates that the retention is PERMAN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will never be automatically deleted by the SK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2. SET NEWSGROUP/ITEMHO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 qualifier  defines the default retention period for new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wsgroup. The value of the qualifier is specified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value is given, this indicates  that  a  higher  level  defaul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value  of  '*' is given as the value for days,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sitem retention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3. SET NEWSGROUP/MODERATOR=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GROUP/MODERATOR=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GROUP/NO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newsgroup as  a  moderated  newsgroup,  or  clea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moderator  of  a  moderated  newsgroup  may  post  item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-- all other users who attempt to post to a moderated newsgrou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news  posting intercepted and re-directed as e-mail to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/MODERATOR is an internet-style address of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OMODERATOR is used to clear the moderat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4. SET NEWSGROUP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GROUP name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GROUP name/NO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re defined by default  to  be  Network  newsgroups  -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is created in response to a network-wide "newgroup" contro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leted  in  response  to  a  network-wide  "rmgroup"  or  "check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 which  are  local to a this site, or local to a doma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network are created with the /LOCAL  qualifier.  This  ensur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will not be deleted by such network contr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5. SET NEWSGROUP/SERVER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GROUP name/SERVER=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GROUP name/N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may be linked to a remote NEWSSERVER via DECNET.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er for a newsgroup implies that the local site  need  not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  of all items within a newsgroup on local storage -- when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reads an item, the remote server passes a copy of the tex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uration can be used to reduce the overall storage demands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decnet-connected systems are all running NEWS. One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 as  the  server for a number of client nodes, or a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rve subsets of the total newsgroup set to the clients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may be configured as a client for some newsgroups, and a serv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requires a node name as a value -- this  name  is  the 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 of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6. SET NEWSGROUP/KEEP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KEEPREQUEST qualifier is used in conjunction with the /SERVER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EPREQUEST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sitem is served from a remote system, and a local  user  requ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the  contents of that item, the server system copies the tex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al user's scratch area. By default, a copy of  this  tex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ocal NEWS database, so that further requests to read the it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access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ention of the local copy can be inhibited by using the /NOKEEP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ET  command  --  in  such a case all requests to view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mote serv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7. SET NEWSGROUP/FILEHO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ILEHOLD qualifier is used in conjunction with  the  /SERVER 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HOLD=2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newsgroup  is served from a remote system, then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ocal copies of the text of news items for the  retention  perio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efault,  the  local  text  is  deleted  after 2 days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view the text of the item will result in a  remote  server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item  text  (if  /KEEPREQUEST  is also enabled then the copy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on the local system for a further 2 days,  and  so  on).    Thi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period can be set to n days using the /FILEHO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8. SET NEWSGROUP/PROTOCOL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/PROTOCOL  qualifier  is used in conjunction with the /SERVER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this qualifier are "DECNET" or "TCP".  The  defaul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newsgroup is served from a remote system, then either DECNET or TC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ccess the remote system. This qualifier sets the  protocol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the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. SET ITEM item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EM modifies the newsgroup retention attributes of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EM name/HOLD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s  the number of a newitem (or defaults to the current news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qualifier is associated with this command, /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.1. SET ITEM/HOL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qualifier defines the retention period for news items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lifier is specified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0 value is given, this indicates that a higher level (newsgroup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ue of '*' is given, this indicates that the retention is PERMAN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ill never be deleted by the SK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the control information for newsgroups or for news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ncludes the retention period, relevant deletion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address (if mod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NEWSGROUP newsgrou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NEWSGRO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TEM item-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R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formation  is  also  displayed  by  default  in the header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tem directory screen for each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. SHOW NEWSGROUP newsgro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NEWSGROUP displays the newsgroup retention attributes of the 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rator  address  (if  moderated), and the remote server name (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group-name may be either a newsgroup name -- to display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newsgroup, or '*' -- to display the system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pecified  --  in  which  case  the  current  newsgroup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. SHOW ITEM item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TEM displays the retention period for a specific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tem number is given, the current newsitem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. SHOW MARK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R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MARK displays a listing of the set of marked newsitems. If no 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all mark tag values are displayed. If a  tag  is  us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tag values which match using wildcard matching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4. SHOW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in in the User Reference chapt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.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  checks  aspects of the news database for internal consistenc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news item and newsgroup expiry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command will assume the  qualifiers  /ITEMS  (check  all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),  /NEWSGROUPS  (check all newsgroups), /SERVED (check all remo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the local  database)  and  /FILES  (check  all  item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Any  inconsistencies  found in the local NEWS database ar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se four phases can be bypassed by using the /NOphase qualif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  optionally  accepts one parameter, a list of newsgroups to exam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 is given, then all newsgroups are  checked.  The  parame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separated list of newsgroup names. Wildcard characters ('*', '?'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 set of newsgroups. e.g. "SKIM aus.*,anu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. SKIM/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ction of the SKIM command includes SKIM/ITEMS. In this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M, the procedure checks all current newsitems held in the 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has been held for longer than the  locally  set  retention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item  is  deleted,  or if the text file cannot be opened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to be  deleted  can  optionally  be  archived  using  the  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action  can  be  bypassed  using  the  /NOITEMS qualifier with the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. SKIM/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action of the SKIM command includes SKIM/NEWSGROUPS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of SKIM, skim checks each newsgroup, updating the newsitem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and deletes any newsgroup which has had no new items po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 period  (see  SET NEWSGROUP/HOLD=n for more information o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on can be bypassed using the /NONEWSGROUPS  qualifier  on  the 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3. SKIM/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efault,  the  action  of  the SKIM command includes SKIM/SERV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skim, SKIM collects the item identifiers of all newsitems  whos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eld on the remote NEWSSERVER node. SKIM then connects to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s all  item  update  information  from  the  remote  item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is  remote  interrogation,  the  local item database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of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on can be  bypassed  using  the  /NOSERVED  qualifier  on  the 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4. SKIM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efault the action of the SKIM command includes SKIM/FILES. In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m, SKIM examines every .ITM file (newsitem text  file)  in  th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 purging  all  back versions of any file, and deleting any .I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corresponding entry in the it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on can be bypassed using the /NOFILES qualifier on the SK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5. SKIM/ARCHIV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qualifi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alifier can be used  in  conjunction  with  the  /ITEMS  qualif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a copy of every item that is to be deleted from the New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tored using batch format (items are delimited by a line of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#!rnews  &lt;size&gt;.  The items are appended to the archive file until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ches 250k bytes in size, when a new version  of  the  archiv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E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distributed in the source and execu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NEWS requires the definition of a number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s, and also the modification of a number of template files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annotated directory listing of the NEWS V5.4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VMS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VAX C as shipped  is  not  complete  in  term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the  system  services  and  library  routines  -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are required for NEWS to access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SGDEF.H     - CLI message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MDEF.H        - Logical name translatio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CDEF.H        - SYS$SNDJBC item list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DEFEXTRA.H   - Sundry SMG definitions missing in VMS C  supplied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F.H       - Definitions for the callable sort (SOR$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IDEF.H        - SYS$GETSYI item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MAILDEF.H     - Definition of callable MAIL item codes an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V5.0 Mail profile file and the MAIL.MA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. NEWS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common include files added to the start of all NEW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ogether they implement a consistent compile-time environ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used to buil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DEFINE.H    - Common constant and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EXTERN.H    - Common external variable definition for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NCLUDE.H   - Common include file set for all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ITE.H      - NEWS compile-time constants - may be altered  to  sui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ARIABLES.H - NEWS global variable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. NEWS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are the C sources to the main NEWS program.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n the basis of the commands that each module 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C          - NEWS entry point and outer contro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ADD.C       - Add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REATE.C    - Create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DELETE.C    - Delete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DIR.C       - Directory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DISPLAY.C   - Display item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EXTRACT.C   - Extract/Print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FORWARD.C   - Forward/Reply/Mail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ELP.C      - Help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MODE.C      - Set terminal m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OST.C      - Post/Followup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.C      - Read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EGISTER.C  - Register/Deregister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EMCLIENT.C - Utility routines to access remote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EARCH.C    - Search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ELECT.C    - Select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ETSHOW.C   - Set and Show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ITE.C      - Loading site specific logical name values, and  rout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distribution of news to adjac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KIM.C      - Skim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KIP.C      - SKIP comm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TILITY.C   - Various utility routines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TRANSFORM.C - Translation from internet address format to on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4. NEWS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MD.CLD     - NEWS command language definition  file  (NEWS  uses  the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r command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5. Compil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BUILD.COM   - DCL procedure to incrementally recompile sources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C_LINK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option file fo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6.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are not shipped with NEWS - If  you  have  a  C  compil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the command procedure newsbuild.com will create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bject modules necessary to re-link news  are  packaged  into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-  this enables a site to write a customised add_transform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, insert the object into the libraries, then re-link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LIBRARY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bject library for NEWS.EXE (compiled with /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LIBRARYD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bject library for NEWSDBG.EXE (DEBUG version -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BUG and /NO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OBJ        - Object file of main control lo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DBG.OBJ     -  Object  file  of  main  control  loop  module 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BUG/NO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7. NNTP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CLIENT.C   -- Interactive access to remote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DEC.C      - DECNET driver fo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DECM.C     - DECNET driver for NNTP  server,  with  support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connections to a singl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SERVER.C   - Source for NNTP NEWS Ser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TCPCMU.C   - TCP driver for NNTP server, for the CMU/Tek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/IP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TCPWIN.C   - TCP driver for NNTP server, for  the  WIN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/IP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TTY.C      - TTY (interactive access) driver fo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CLIENT.EXE - Interactive connection to remote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DEC.EXE    - NNTP server, implemented as a DECN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DECM.EXE   -  NNTP  server,  implemented  as  a  DECNET  object,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hreade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TCPCMU.EXE - NNTP server, implemented as a CMU/Tek TCP/IP ser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TCPWIN.EXE - NNTP server, implemented as a WIN TCP/IP ser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TTY.EXE    - NNTP  server,  implemented  as  an  interactive  modul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NNTP_SERV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FEED.C     - NNTP processor for NNTP ihave-based NEW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FEED.EXE   - Executable to NNTP-based NEW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8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HLP        - NEWS Help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HLB        - NEWS help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9. Templates of Site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the  files  in  this  set  MUST be edited before install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Each of these files contains detailed descriptions of how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dited,  and what aspects of NEWS are controll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ATHS       - Template of the control file used to  generate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of moderators of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mplate  of  news  distribution  control  file  --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 the  network  routing  of newsitem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network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SYS        -  Template  of  the  control  file  used 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s  and distribution keywords are accep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site, and which newsgroups and distribution  key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by the local node's adjacent NEWS network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LOG_EXAM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mplate file for NEWS logical na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KIM.COM    - Template automatic  news  management  routine  (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ic execution in a batch st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ADD.COM     -  Component  of  NEWSSKIM  which  handles  addi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es and distribution to downstream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DAILY.COM   - Component of NEWSSKIM which performs expiration of i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consistency checks on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CK.COM    - Component of NEWSSKIM which calls CONVERT to compress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EDIT_EXAM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mplate file for invoking any editor from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ADDR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mplate file for translation  rules  to  map  interne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to a form acceptable to the local VM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POST.CC    -  Template  file for the automatic generation of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local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_FEED.COM   - Template for passing NEWS  distributions  to  adjacent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NT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0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TXT   - Distribu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LATEX      - LaTeX sourc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MSS        - Scribe sourc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  - Plain formatted version of NEWS.MSS/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MSS       - Component of NEWS.MSS - description of distribu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TEX       - Component of NEWS.LATEX - description of  distribu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.MSS         - Component of NEWS.MSS - description of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.TEX         - Component of NEWS.LATEX - description of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MSS        - Component of NEWS.MSS - description of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TEX        - Component of NEWS.LATEX - description of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977.DOC      - News Network Transfer Protoco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STAND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net news standard (pre-RFC10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STANDARD.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tandard, annotated with capabilities and excep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version of VM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1036.DOC     - USENET New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TXT        - Listing of known outstand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     - Listing of changes to NEW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1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EXE        - Executable of the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DBG.EXE     - Executable of the NEWS program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2.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other files which have been sent  to  me,  which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in the distribution with the author's permission in each c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directly useful to you, or may provide  you  with  some  ide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o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HECK.EXE   -  This  program will check on nominated newsgroups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f there is unread news in the newsgroups -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onent of the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HECK.PAS   - NEWSCHECK source - calls new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CAN.PAS    - Second source module for NEW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KIM_A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management routine, which  may  provide  som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section  describe  the  necessary  steps to install NE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where possible these steps should be performed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section  on re-compiling the program may be skipped - NEW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execut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Re-Compil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VAX C compiler than you may wish to re-compile NEWS (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re-compilation is not necessary - only re-linking with the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procedure). There are a number of steps that need to be perfor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the  supplied  make  procedure  newsbuild.com  you  nee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equivalent to that used in the origi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all files into a directory device:[dir.news.news_sr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the subdirectory device:[dir.news.news_bui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e subdirectory device:[dir.news.news_d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t the default directory to [.news_bui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ecute the newsbuild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[-.news_src]news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dure  rebuilds  all   executables   using   minimal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.  It is the DCL equivalent of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EW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an  account  for  a  NEWS  manager (NEWSMGR if you would like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). This account runs the housekeeping batch jobs (such as newssk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using it) and also runs the network feeds to adjacent NEWS sit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roxy entries to other DECnet NEWS manager accounts  i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 will be running NEWS on the DEC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ccount  normally  requires  SYSPRV  to  execute  some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'housekeeping' batch jobs. The  account  may  also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 disk  quota  if you are anticipating a large amount of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through your system, and you make this account  own  the  news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intended  that  much  of  the local tailoring of NEWS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 translations. For  this  reason  the  logical  name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installing NEWS - 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important that these names be defined before running ne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set includes the following file: setup_log_exam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NEWS logical names as set up at the ANU -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are documented in 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NOTE SOME OF THESE NAMES ARE EXEC M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root of new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/EXEC NEWS_ROOT ANU_PKG: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/TRANS=(conc)/EXEC NEWS_DEVICE ANU_PKG:[NE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News manager accounts must own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/EXEC NEWS_MGR_ID NE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the node address is the internet address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/EXEC NEWS_ADDRESS "CSC.ANU.O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news_node is either the decnet node name, or the clust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/EXEC NEWS_NODE 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The name of t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NEWS_ORGANISATION "CSC, Australian National Univer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The "work directory" for news - normally sys$login of the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EXEC NEWS_MANAGER ANUDISK:[G900.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/TRANS=(conc)/EXEC NEWS_MANAGER_DEV ANUDISK:[G900.NEW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ROOT, NEW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names point to the news files root directory.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exec mode. The news data files are placed in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 from  this  root  - i.e. newsgroup `aus.wanted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residing in the area news_device:[aus.wanted]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files  and  Help  file  are  placed  in  the  new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MGR_ID     Translates to the identifier name which must be grant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 who  require  the  management  functions of NEWS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, create newsgroup, etc). The name must be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mode to stop unauthorized users tinkering with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ADDRESS    Translates  to  the  internet address of the host n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of the form node.site.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NODE       Translates to the local node name. This is made a logic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a cluster to operate as a single logical nod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s  to the name of the organisation. This is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ing the person posting the message to  other  us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et. Users may use a process level logical name to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ys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MANAGER, NEWS_MANAGER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the  work  directory  of  the  NEWSMGR  accou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files used  in  news  maintenance  are  plac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_MANAGER_DEV is the equivalent area, defined as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EDIT, NEWS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ptional]  You  may call other editors than TPU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alled as SPAWNED SUB PROCESSES. To do this, us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 NEWS_EDIT and NEWS_VIEW. These logical nam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ashion as "MAIL$EDIT": the logical name poin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 command  procedure  which  is  used  to edit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ll be handed only one parameter,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to  edit (or to view in the case of NEWS_VIEW). MAIL$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useful place to start when writing your own NEWS_ED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_VIEW  procedures. Included in this distribution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newsedit_example.com.    DO  NOT  DEFINE   NEWS_EDI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_VIEW as /SYSTEM logical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Global DC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 login command add a symbol for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EWS :== $ location: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Install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NEWS.EXE  to the location as specified by the DCL symbol for NEW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mage with SYS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&gt; ADD location:NEWS.EXE/OPEN/HEAD/SHARE/PRIV=SYS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is required to ensure that users who post news items end up  NOT 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news text file, and also is required to successfully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s on the first-tim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Init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AUTHORIZE, create the NEWSMANAGER identifier (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name  NEWS_MGR_ID),  and grant the identifier to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be responsible for the management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the directories that have been defined by  the  logic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_MANAGER and NEWS_ROOT. [Optionally] Add a propagation AC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_ROOT directory to allow those users whom you wish to use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the  item  files.  Ensure  that the directories ar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 SYS$EXAMPLES:MAILUAF.COM,  add  an  entry  for   th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NET", with a forwarding address to the news manager on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NEWS.HLB to NEWS_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NEWS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control files -- these files should be read, and then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ocal si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SYS        Read (and then EDIT) file NEWS.SYS. This file determ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s  you  will accept, and which newsgroups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ghbours will accept. The edited version of  NEWS.SY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pied to NEWS_MANAGER:NEWS.SYS. You may wish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s "junk" and "control" for local acceptance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 newsitems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(and then EDIT)  the  file  NEWS.DISTRIBUTION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 how  news  is distributed through your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n 'end-node' for NEWS, then this file should be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  version  of  NEWS.DISTRIBUTION  should  be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_MANAGER:NEWS.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ATHS       Read (and then EDIT the file MAILPATHS. This file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addresses of ALL moderators for 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edited  version  of  MAILPATHS   should   be   copi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_MANAGER:MAIL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KIM.COM    Read  NEWSSKIM.COM  modify  it  to  suit your requiremen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in the code. Then copy the edited file  to  NEWS_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responsible for the collec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items to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ADDR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ile, and also read the file ADD_TRANSFORM.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a local PMDF mail handler, then  the  defaul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 be  suitable.  Otherwise you will need to edit th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copy the file to news_manager:news_addres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_POST.CC    Read this file, and decide if it is relevant. Where un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s  are fed from a mailing list, then postin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 may not be sent back  to  the  central  mail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   You can place entries into this file to for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s of local postings back to the mailing list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,     edit     this    file    and    copy    i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_manager:news_post.cc. If not required then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news_manag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 First Time Execut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LL  the above steps have been completed, login to an accou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and has the NEWS_MGR_ID identifier, and run 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execution will create the files: NEWS_ROOT:NEWSGROUPS.V5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ROOT:NEWSITEMS.V50, and also create the file NEWS_MANAGER:NEWS.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read  the  NEWS LICENSE file, edit it as instructed, and retur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how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most completes the installation of NEWS - the remaining  task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of  the necessary newsgroups. Use the CREATE/LOCAL command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"control" and "junk". If you are on a  news  network,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"checkgroups" posting, and pass the file to NEW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command). This will mail  a  command  procedure  to  the  MAI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NET" which will setup NEWS with the current network newsgroup set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l newsgroups to this set using the CREATE/LOC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pgrading from Previous NE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NEWS Versions 4.0, 4.1, 4.2 or 4.3 then the upgrad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a SYSPRV account run the program NEWS\_V43\_V4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 will  create the file NEWS_ROOT:NEWS_V4.GROUPS.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_ROOT:NEWS.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file NEWS_MANAGER:MAILPATHS to suit lo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llow the V4.4 to V5.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NEWS V4.4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a SYSPRV account run the program NEWS_V44_V5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  will   create   the    file    NEWS_ROOT:NEWSGROUPS.V50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_ROOT:NEWSITEMS.V50.  Delete  the  files NEWS_ROOT:NEWS_V4.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S_ROOT:NEWS.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NEWS V5.0 or NEWS V.51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e  the   command   procedure   NEWS_V51_V52.COM,   then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_root:newsitems.v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nstalling NNTP NEW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node types with respect ot NEWS servers:  Server nod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cts as a server for remote clients, Client-only nodes, which u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erver nodes, and server/client nodes, where some newsgroups ar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servers, and this node acts as a server for remote cli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install the NNTP NEWS Servers, then follow the steps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node types.  You can check the operation of the serve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LIENT program.  This implements an interactive  interface  to  thes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 Once these objects have been defined you can then set news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d.  See the following documentation on the SET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DECNET Server and Server/Cli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steps required for these nod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NEWSSERVER.EXE to a location accessible to the DEC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volatile and permanent NCP database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P&gt; SET OBJECT NEWS NUMBER nnn FILE dev:[dir]NEWS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P&gt; DEFINE OBJECT NEWS NUMBER nnn FILE dev:[dir]NEWS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 I use number 129 - MAKE THE NUMBER NON-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NUMBER YOU ALLOCATE TO THE NEWS OBJECT IS  THE  SAME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ECNET - FOR BOTH NEWSSERVER and NEWSNOSERV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CMU TCP Server and Server/Cli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steps required for these nod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 TCPSERVER.EXE  to  a location accessible to the SYSTE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example uses sys$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ys$manager:internet.config inser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efine the well-known ports we support and thei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KS:port:procname:imagename:status:privs:priority:queu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:119:NEWSRV:TCP$NEWSRV:NETWRK:NETMBX,TMPMBX,SYSPRV,PHY_IO: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ys$manager:ip_startup.com inser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define /system tcp$newsrv sys$system:tcp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Cli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steps required for client n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NEWSNOSERVER.EXE to a location accessible to the DEC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volatile and permanent NCP database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P&gt; SET OBJECT NEWS NUMBER nnn FILE dev:[dir]NEWSNO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P&gt; DEFINE OBJECT NEWS NUMBER nnn FILE dev:[dir]NEWSNO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NUMBER YOU ALLOCATE TO THE NEWS OBJECT IS  THE  SAME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ECNET - FOR BOTH NEWSSERVER and NEWSNOSERV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EWS Feed to a Uni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describes some hints as to how to feed new postings from 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ite to an adjacent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asic approaches: Using NNTP and TCP/IP  on  VMS,  o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/Unix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NTP  approach  uses  the  ihave/sendme  protocol  described in the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to modify is the VMS NEW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node:world,inet,arp,anu,canb,comp,sci,rec,news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,soc,talk,aus,alt:N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_MANAGER_DEV/[IHAVE_UNIXNODE]COLLECT.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kim command procedure the following commands need to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NTPFEED :== $ dev:[dir]NNTP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DEF NEWS_MANAGER_DEV:[IHAVE_UNIX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Either (Using a DECnet NNTP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NNTPFEED unixnode decnet COLLECT.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- or- (using a TCP NNTP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NTPFEED unixnode tcp COLLECT.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nix system is a 'downstream'  site  you  will  also  have 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ISTRIBUTION to forward on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approach is based on the existance on a mail link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first approach is a mail f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.SYS entry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node:world,inet,arp,anu,canb,comp,sci,rec,news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,soc,talk,aus,alt: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_MANAGER_DEV/[POST_UNIXNODE]COLLECT.IDS^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kim command procedure the following commands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 Copy news items to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write sys$output "Copy items to other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arch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odedir = f$search("news_manager:post_*.dir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f nodedir .eqs. "" then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ode = f$parse(nodedir,,,"NAME","SYNTAX_ONLY") - "POST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nddir = "news_manager_dev:[post_" + node + "]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avedfiles = senddir - ";" + "*.*;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ode = node + "::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arch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ile = f$search(savedfile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f file .eqs. "" then goto sear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on error then goto no_copy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f node .eqs. "UNIXNODE::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$ mail 'file' in%"""rnews@unixnod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f node .nes. "UNIXNODE::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$ copy/log 'file '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let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o_copy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goto search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nix system an entry needs to be inserted in the alias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ews: "|/usr/lib/news/uur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of these approaches are possible, such a mailing the 'ihave'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s  to  the  unix  site,  and relying on the Unix site t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me' contr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stract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Author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Sources of Further Information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Interface to NEWS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Invoking NEWS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NEWS Context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The Structure of NEWS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NEWS Screen Formats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NEWSGROUP Directory Scree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NEWSITEM Directory Screen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NEWS ITEM Text Display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NEWS Commands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Default Keypad Definitions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NEWS Screen Displays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Displaying NEWS text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Posting Items into NEWS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Deleting Newsitem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NEWS Interface to MAIL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 Extraction of Newsitems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. Keeping Track of Newsitems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HELP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. EXITing NEWS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stomising the NEWS Environment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Key Definition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Logical Names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 NEWS_EDIT Command Procedure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S Commands - User Reference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NEWS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. Parameters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. NEWS/SCREEN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ADD MARKER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CANCEL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CLEAR KILL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. CLEAR MARK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. DEFINE/KEY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1. DEFINE/KEY/ECHO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2. DEFINE/KEY/PROTECT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3. DEFINE/KEY/IF_STATE=(state-name,...)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4. DEFINE/KEY/LOCK_STATE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5. DEFINE/KEY/SET_STATE=state-name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6. DEFINE/KEY/TERMINATE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. DELETE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.1. DELETE MARKER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 DEREGISTER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1. DEREGISTER/ALL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. DIRECTORY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1. DIRECTORY/ALL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2. DIRECTORY/NEW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3. DIRECTORY/REGISTER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4. DIRECTORY/SINCE=date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5. DIRECTORY/ITEMS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6. DIRECTORY/NEWSGROUPS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7. DIRECTORY/RESET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 DOWN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1. EXIT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. EXTRACT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.1. EXTRACT/ALL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.2. EXTRACT/APPEND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. FOLLOWUP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3.1. FOLLOWUP/HEADERS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4. FORWARD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.1. FORWARD/TO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.2. FORWARD/SUBJECT=subj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.3. FORWARD/NOEDIT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.4. FORWARD/SELF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.5. FORWARD/HEADERS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5. HELP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6. KILL  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6.1. KILL/FROM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6.2. KILL/SUBJECT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6.3. KILL/HEADER=text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7. MAIL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8. MARK      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9. MODIFY KILL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0. NEWSGROUPS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1. NOSCREEN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2. POST         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.1. POST/NOEDIT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.2. POST/HEADERS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.3. POST/NEWSGROUPS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.4. POST/SUBJECT=subj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3. PRINT  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3.1. PRINT/ALL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4. QUIT      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5. READ        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1. READ newsitem_number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2. READ/HEADER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3. READ/NEW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4. READ/EDITOR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5. READ/TPU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6. READ/NEXT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7. READ/LAST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8. READ/BACK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9. READ/PARENT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10. READ/IDENTIFIER=id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11. READ/ROT13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12. READ/MARK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13. READ/FOLLOWUP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5.14. READ/PREV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6. REFRESH     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7. REGISTER   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7.1. REGISTER/ALL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7.2. REGISTER/NEW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7.3. REGISTER/PRIORITY=n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8. REPLY      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8.1. REPLY/HEADERS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8.2. REPLY/SUBJECT=subj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8.3. REPLY/SELF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9. SEARCH  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9.1. SEARCH/NEWSGROUPS=newsgroups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9.2. SEARCH/EDIT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9.3. SEARCH/TPU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9.4. SEARCH/HEADER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9.5. SEARCH/NODISPLAY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0. SCREEN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1. SELECT 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1.1. SELECT/NEW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1.2. SELECT/MARK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2. SHOW         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2.1. SHOW KILL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2.2. SHOW MARK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3. SKIP        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3.1. SKIP/ALL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3.2. SKIP/POINTER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3.3. SKIP/BEFORE=date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3.4. SKIP/FOLLOWUP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3.5. SKIP/NEWSGROUP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4. SPAWN          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5. UNMARK         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6. UNREAD         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7. UP     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8. VERSION         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9. WRITE 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erated Newsgroups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Management of Moderated Newsgroups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POST           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ADD BATCH/MODERATOR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CANCEL           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S Commands - Manager's Reference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ADD FILE           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1. ADD FILE/CREGRP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2. ADD FILE/DELETE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3. ADD FILE/EXECUTE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4. ADD FILE/DEFNEWSGROUP=newsgroup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5. ADD FILE/NETFEED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6. ADD FILE/JUNK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7. ADD FILE/ACCEPT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8. ADD FILE/RETRY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9. ADD FILE/MODERATOR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CANCEL       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CREATE NEWSGROUP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1. CREATE NEWSGROUP/HOLD=n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2. CREATE NEWSGROUP/ITEMHOLD=n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3. CREATE NEWSGROUP/MODERATOR=address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4. CREATE NEWSGROUP/LOCAL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5. CREATE NEWSGROUP/INQUIRE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 DELETE     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1. DELETE NEWSITEMS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2. DELETE NEWSGROUPS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SET                  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1. SET NEWSGROUP  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1. SET NEWSGROUP/HOLD=n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2. SET NEWSGROUP/ITEMHOLD=n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3. SET NEWSGROUP/MODERATOR=address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4. SET NEWSGROUP/LOCAL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5. SET NEWSGROUP/SERVER=node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6. SET NEWSGROUP/KEEPREQUEST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7. SET NEWSGROUP/FILEHOLD=n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1.8. SET NEWSGROUP/PROTOCOL=p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2. SET ITEM item-num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.2.1. SET ITEM/HOLD=n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SHOW             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1. SHOW NEWSGROUP newsgroup-name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2. SHOW ITEM item-num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3. SHOW MARK tag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4. SHOW KILL  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SKIM              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1. SKIM/ITEMS  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2. SKIM/NEWSGROUPS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3. SKIM/SERVED 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4. SKIM/FILES   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5. SKIM/ARCHIVE=filename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EWS Distribution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Distribution Files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1. VMS Definition Files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2. NEWS Include Files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3. NEWS C Sources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4. NEWS Command Language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5. Compiling NEWS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6. Object Files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7. NNTP Modules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8. HELP Files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9. Templates of Site-Specific Files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10. Documentation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11. Executables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12. Additional Files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ing NEWS      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Re-Compiling NEWS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NEWS Accounts   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. Logical Names   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. Global DCL Symbols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. Install NEWS.EXE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. Initial Environment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. NEWS Control Files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8. First Time Execution of NEWS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pgrading from Previous NEWS Versions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talling NNTP NEWS Servers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. DECNET Server and Server/Client Nodes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. CMU TCP Server and Server/Client Nodes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. Client Nodes        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WS Feed to a Unix Site                                                 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