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up of FD: remot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ketch of how to set up the remot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node HERE:: is where you want the disk to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de FAR:: is where the disk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Edit VMS$V5=1 into all macro images if using VMS V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ssemb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cro fd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cro fdhostre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tran/nocheck/nodebug fdrem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tran/nocheck/nodebug fdrem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k/nomap fddrv+sys$system:sys.stb/sel+sys$input/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k/nomap/notrace fdhostremot+fdremsub+sys$system:sys.stb/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k/nomap/notrace fdrem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ddrv.exe to sys$system: on node HER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sys$system:fdhostremot.cld from fdhost.cl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name FDHOST by FDHOSTREMOT (in sys$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DHOSTREMOT.CLD and .EXE into sys$system: in node HE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DREMSRV.EXE onto sys$system: in node FA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de HE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FDHOSTREMOT.EXE with privs CMKRNL, LOG_IO, PHY_IO, NETMB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M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de F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 FDREMSRV.EXE on the remote machine (where the actual disk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vs LOG_IO, NETM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de HE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reate a file sys$system:FDH.COM (name not important)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like this (edit as nee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ssign FAR f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ign FDREMSRV f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command sys$system:fdhostre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fdhostremot fd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un sysgen and load FDDRV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&gt;CONNECT FDA0:/NOADAPTER/MAXUNITS=1/DRIVER=FDD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de F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reate a file sys$system:FDREMSRV.COM that rea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ign dua0: FDR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ign 1 NO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Only assign anything to NOWRITE if you want to ensure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DRDSK will never be written to. Assign whatever dis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have remote mounted as FDR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n sys$system:FDREM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out/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reate a DECnet remote object FDREM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&gt;set object FDREMSRV number 0 file sys$system:fdremsr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de HE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tart up a command file to run the FD: host. It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un/detach/input=sys$system:FDH.COM/output=nla0: sys$system:loginou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a new process that will contain DCL and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DHOSTREMOT connecting to FDA0: (or whatever unit you've se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ow fda0: should show up as online to a SHOW DEV FDA0: (wa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the DECnet circuits to initialize). Once it do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mount/nowrite fda0: as a regular disk. (moun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write if the remote allows wr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your DECnet input timer and output tim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. Try setting them to 120 or some such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depends on network connections, speeds,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and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note: make sure your network block count is 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DE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rms_default/net=20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. FDDRV assumes that you can send/receive DECne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192+24 bytes in one QIO$ and you'll get lots of wei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valid buffer length if your system won't allow DECne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