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BAG0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asic primitives for handling the DBAG data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ritten and conducted by Luis Arriaga da Cunha, Antonio Mota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ummary of public procedure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pnbas</w:t>
        <w:tab/>
        <w:t>opens a data base (ie, relation)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pnfls</w:t>
        <w:tab/>
        <w:t>opens all fields of a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pncrt</w:t>
        <w:tab/>
        <w:t>opens all creatures (properties, series, ...) of a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lsbas</w:t>
        <w:tab/>
        <w:t>closes a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ore    adds a new record to a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ore2</w:t>
        <w:tab/>
        <w:t>as MORE, but enables index/noindex and use/don't-use kill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append </w:t>
        <w:tab/>
        <w:t>adds a new record to a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ppend2</w:t>
        <w:tab/>
        <w:t>as APPEND, but enables index/noind and use/don't-use kill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next</w:t>
        <w:tab/>
        <w:t>gives next record number usable in a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find </w:t>
        <w:tab/>
        <w:t>finds a recor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lookup </w:t>
        <w:tab/>
        <w:t>finds a recor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next   goes thru records,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next   </w:t>
        <w:tab/>
        <w:t>goes thru records,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odify  changes the field values of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odify2</w:t>
        <w:tab/>
        <w:t>as MODIFY, but enables index/n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edit   </w:t>
        <w:tab/>
        <w:t>changes the field values of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dit2</w:t>
        <w:tab/>
        <w:t>as EDIT, but enables index/n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kill   </w:t>
        <w:tab/>
        <w:t>deletes forever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kill2</w:t>
        <w:tab/>
        <w:t>as KILL, but enables index/n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title  </w:t>
        <w:tab/>
        <w:t>gets the description of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ewttl</w:t>
        <w:tab/>
        <w:t>changes the description of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ternal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lckbas</w:t>
        <w:tab/>
        <w:t>(base,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ulkbas</w:t>
        <w:tab/>
        <w:t>(base,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newbas </w:t>
        <w:tab/>
        <w:t>(base, bname, in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frebas </w:t>
        <w:tab/>
        <w:t>(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pdbf</w:t>
        <w:tab/>
        <w:t>(kanal,base,  fspec, update,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etppn</w:t>
        <w:tab/>
        <w:t>(base,fspec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opnbas_(base, name, update, mode,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update, mod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 base with file  name  NAME is opened. A new bas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ASE  is given back by  the system. If update is  zero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updates  will  be  done,  if  one  some writing can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-1 current UPDATE mode, if already open,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N.B.  </w:t>
        <w:tab/>
        <w:t>MODE is  norm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     If = -1  a  very special open that leaves the .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open  will  be  performed  (what for !?). I'm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telling you, but normally one  should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"facili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BASE already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  -</w:t>
        <w:tab/>
        <w:t>OPNBAS  may change base UPDATE  if same owner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different owner but base already open for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or if no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  -</w:t>
        <w:tab/>
        <w:t>Base UPDATE will not be changed if call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UPDATE=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BASE not in memory, UPDATE=-1 will be changed to UPDATE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tructure of ROO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c=1</w:t>
        <w:tab/>
        <w:t>#fields, signature, description_of_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date/time_of_creation,data base version (e.g. 'version 1.0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c=2,3,4,5...  refer to fields 1,2,3,4... respective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mnemonic, description_of_field, name_of_other_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tructure of management records in DB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1</w:t>
        <w:tab/>
        <w:t>#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2</w:t>
        <w:tab/>
        <w:t>signature (same as in .r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3</w:t>
        <w:tab/>
        <w:t>last used "physical"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4</w:t>
        <w:tab/>
        <w:t>last record in killed list (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5</w:t>
        <w:tab/>
        <w:t>offset for "logical" records (physical=logical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6</w:t>
        <w:tab/>
        <w:t># of kill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7</w:t>
        <w:tab/>
        <w:t>owner base if property, series, mem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8</w:t>
        <w:tab/>
        <w:t>#opens for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9</w:t>
        <w:tab/>
        <w:t>#opens f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10</w:t>
        <w:tab/>
        <w:t>date of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11</w:t>
        <w:tab/>
        <w:t>time of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12</w:t>
        <w:tab/>
        <w:t>protec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13</w:t>
        <w:tab/>
        <w:t>sp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14</w:t>
        <w:tab/>
        <w:t>kgb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15</w:t>
        <w:tab/>
        <w:t>statistic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16</w:t>
        <w:tab/>
        <w:t>is base h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17</w:t>
        <w:tab/>
        <w:t>basic template, eg ...!!!..!!!!!!!!!.....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18</w:t>
        <w:tab/>
        <w:t>type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19</w:t>
        <w:tab/>
        <w:t>minim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20</w:t>
        <w:tab/>
        <w:t>maxim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21</w:t>
        <w:tab/>
        <w:t>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22</w:t>
        <w:tab/>
        <w:t>is field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23</w:t>
        <w:tab/>
        <w:t>protection for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24</w:t>
        <w:tab/>
        <w:t>protection fo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25</w:t>
        <w:tab/>
        <w:t>which fields tell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26</w:t>
        <w:tab/>
        <w:t>verify (fields)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27</w:t>
        <w:tab/>
        <w:t>field to see in other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28</w:t>
        <w:tab/>
        <w:t>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29</w:t>
        <w:tab/>
        <w:t>curren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30</w:t>
        <w:tab/>
        <w:t>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31</w:t>
        <w:tab/>
        <w:t>template with real field numbers in basic template (rec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32</w:t>
        <w:tab/>
        <w:t>creature signature (same as in ... default values templat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 xml:space="preserve">    of corresponding "field" in owner base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33</w:t>
        <w:tab/>
        <w:t>0 base is cripted, 1 is NOT 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34</w:t>
        <w:tab/>
        <w:t>first record in killed list (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35</w:t>
        <w:tab/>
        <w:t>1 - killed list is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36</w:t>
        <w:tab/>
        <w:t>creature (base, serie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37</w:t>
        <w:tab/>
        <w:t>master field in other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38</w:t>
        <w:tab/>
        <w:t>size, decimals, dimension of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39-40</w:t>
        <w:tab/>
        <w:t>free... ( in DBAG0.OWN you'll find d$unus=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opnfls_(base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pens all data 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not =0 if base not open or illegal b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non-interactive usage, ERROR not =0 also if problems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ther data bas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opncrt_(base,update,defprop,defseries,defmemo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update,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defprop,defseries,def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pens all data base creatures (properties, series, memo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not =0 if base not open or illegal b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non-interactive usage, ERROR not =0 also if problems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ther data bas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clsbas_(base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 base with channel BASE is closed and its context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d$rio(base) .ne. 0, root file is open with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</w:t>
        <w:tab/>
        <w:t>= 0</w:t>
        <w:tab/>
        <w:t>ok, base wa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&gt; 0</w:t>
        <w:tab/>
        <w:t>err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more_(base, xcode, image,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xcod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is  procedure  appends  a new record to the BASE.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ields  come  in  via  IMAGE,  all  fields flatened. A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s  GIVEN BACK BY THE DBAG SYSTEM in  XCODE!!!.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n output variable against what normally happens. As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 zero means okness. Normally a new physical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e used ; however,  if  some  records were killed befor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osition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op  secret ! If  ERROR  comes in as -16381744 no valid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erformed upon the user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append_(base, xcode, window,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xcod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window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is  procedure  appends  a new record to the BASE.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ields  come  in  via  WINDOW,  one fields per line. A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s   GIVEN BACK BY THE DBAG SYSTEM   in  XCODE.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n output variable against what normally happens. As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 zero means okness. Normally a new physical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e used ; however,  if  some  records were killed befor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osition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op  secret ! If  ERROR  comes in as -16381744 no valid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erformed upon the user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PPEND actually asks MORE to perform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more2_(base, xcode, image, indexit, freeze,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xcod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indexit,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is procedure appends a new record to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t calls MORE to do it, but enables temporary use/no-use of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nd/or kill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append2_(base, xcode, window, indexit, freeze,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xcod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window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indexit,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is procedure appends a new record to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t calls APPEND to do it, but enables temporary use/no-use of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nd/or kill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find_(base, xcode, alive, image,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xcode, aliv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or BASE it reads record with XCODE giving the fields i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MAGE is  the  exact  image  of  is  in  disk,  ie , flat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LIVE isn'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 something wrong ERROR will not be zero and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illed with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lookup_(base, xcode, alive, window,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xcode, aliv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window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or BASE it reads record with XCODE giving the fields 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 something wrong ERROR will not be 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LIVE isn'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</w:t>
        <w:tab/>
        <w:t>It  actually  asks  FIND to performed the reading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modify_(base, xcode, image,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xcod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 a  perhaps  modified record in IMAGE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s re-written into BASE under XCOD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op secret ! If ERROR comes in as -16381744 no valid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erformed upon the user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modify2_(base, xcode, image, indexit,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xcod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ind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 a  perhaps  modified record in IMAGE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s re-written into BASE under XCOD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op secret ! If ERROR comes in as -16381744 no valid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erformed upon the user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t calls MODIFY to do it, but enables temporary use/no-use of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edit_(base, xcode, window,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xcod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window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 a  perhaps  modified record in WINDOW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s re-written into BASE under XCOD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op secret ! If ERROR comes in as -16381744 no valid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erformed upon the user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DIT actually asks MODIFY to perform it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edit2_(base, xcode, window, indexit,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xcod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window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ind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n  a  perhaps  modified record in WINDOW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s re-written into BASE under XCOD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op secret ! If ERROR comes in as -16381744 no valid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erformed upon the user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t calls EDIT to do it, but enables temporary use/no-use of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fnext_(base, xcode, alive, image, eos,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xcode, aliv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e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s next record in sequence in data BASE. XCODE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n  output variable.But if XCODE comes in as zero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set, ie ,  start  from  the first valid record. When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cords are available  EOS  will  become  true, of 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LIVE isn'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  fields are gievn back flattened i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something wrong ERROR will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fastnx_(base, xcode, image, eos,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xcode, alive, error, i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e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s next record in sequence in data BASE. XCODE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n  output variable.But if XCODE comes in as zero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set, ie ,  start  from  the first valid record. When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cords are available  EOS  will  become  true, of 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is procedure returns any data base record, alive or 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s fast as possible (doesn't update the cache). 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y unloa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  fields are gievn back flattened i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something wrong ERROR will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unrecoverable record (read error), first position will hold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therwise, " " if alive record, "?" if kill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next_(base, xcode, alive, window, eos,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xcode, aliv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e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window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xactly as FNEXT but giving the fields unflat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kill_(base, xcode,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xcod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cord XCODE is removed from BASE, ie, ceases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refore it is NOT recoverable !!! Its 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e used at a later ap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kill2_(base, xcode, indexit,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xcod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ind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cord XCODE is removed from BASE, ie, ceases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refore it is NOT recoverable !!! Its 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e used at a later ap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t calls KILL to do it, but enables temporary use/no-use of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title_ (base, text,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newttl_(base, text,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lckbas_(base,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 base with channel BASE is re-opened, if needed, i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ode. No-op if already opened in up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ulkbas_(base,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 base with channel BASE is re-opened, if needed, in NO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ode. No-op if already opened in noup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newbas_(base, bname, in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b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i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ives back a  new "base" channel BASE for base B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the  base  is  already  associated wit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 channel in use is given back and INUS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rue.  INUSE false  means  that  a  free 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vailable but the base BNAME wasn't 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ny channel. BASE = 0 means that BNAM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  memory  but there is no more room for a new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ote that  BNAME  is an user supplied data 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( NOT the perhaps modified name by INI fil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is  procedure is normally  used via call to opn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However, it  may be used to check if some base 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s  not in  memory  context.  If the base i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emory context, the procedure FREBAS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 order to clean context 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frebas_(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rees the "base"  channel BASE. If BAS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illy value BASE is given back 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t is normally used via OPNBAS/CLSB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(exceptions: DELETE database; STREDT; ZXLIM; JO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opdbf_(kanal,base,moi,fspec,long,update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f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kanal, base, moi, long, updat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pens file in  FSPEC, using  channel  KANAL, "share" if UPDATE=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"share",  "readonly"  if UPDATE=0. Opdbf also tries to lo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UPDATE=1 (locking never  fails if base file not opened) .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eeded  to  update,  eventually, the current owner in memory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OI is my pid. In LONG the record length is given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rror = 0</w:t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  &gt; 0</w:t>
        <w:tab/>
        <w:t>opdb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getppn_(base,fspec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ritten by Paulo Alexandre Gon�alves 7/0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ase,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f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ries to find a  .PPN  file.  If  none exists ERROR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therwise it tries to load USER's profile into d$prf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nd  type  of  user into WHO (remember 0 is GOD,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owner of BASE, 2 is owner of records). If USER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e found ERROR=2 , if all ok ERROR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