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C_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STRING, lower case let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o upper case. Usable in file   or  data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C8TO7_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STRING, lower case let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o upper case, and 8 bit charac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o 7 bits. Usable in text sorting, to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ultinationa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lc_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a STRING letters are changed in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ewc_(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new  logical  unit  number,  ie,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given by the system in CHAN. See FRE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pposite action. If no channels available C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reec_(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 logical unit number CHAN, ie,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given to the system. See NEWC for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DCTM1_(KEY,TABLE,LI,LS,WHERE,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inary search of KEY in TABLE betwee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I and LS. If FOUND WHERE gives the inde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ABLE. Otherwise KEY should be betwee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d WHERE+1.Note that keys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iffere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SORT0_(LI,LS,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N-RECURSIVE QUICK SORT OF ARR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I AND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