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Luis Arriaga da Cunh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iscellaneous facillities for VEDIT screen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mmary of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dcmd(chn,what,nxt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screen(mode,curlin,curpos,endc,pad,ring,msg,msz,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ljump(mode,lpos,cpos,jump,endc,pad,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cjump(mode,lpos,cpos,jump,endc,pad,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ge(mode,lin,begin,top,start,size,endc,pad,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colon(endc,pad,ring,right,l,c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init(endc,pad,ring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elhim(l,c,msg,edt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etty(endc,pad,ring,pics,l,c,txt,ln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dhlp(type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imp(l,c,edt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screen_(mode,curlin,curpos,endc,pad,ring,msg,msz,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page,used,top,start,size,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margin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ode,curlin,curpos,msz(*),pic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used,top,start,size,cursor,margin,blink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msg(*),pag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PAGE used up  to USED  and e "new" current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URLIN  the  screen  is  perhaps  re-arranged 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ved or some scrolling done.CURSOR comes in as the ol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ition and goes back as new.MARGIN tells he margin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ready  for  scrolling . In  START,SIZE 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creen  is given.  TOP  is the first line of PAG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creen. It might go back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ljump_(mode,lpos,cpos,jump,endc,pad,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msg,msz,page,used,blink,edtlin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lstrip_,istrip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strip_,istrip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ode,lpos,cpos,jump,msz(*),used,blink(*),edtlin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msg(*),pag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old line position LPOS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lumn position CPOS, and a JUMP of lines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at is used up to USED, a  new legitima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LPOS, CPOS  is found,  checked and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MODE =0 messages are displayed, if 1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cjump_(mode,lpos,cpos,jump,endc,pad,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msg,msz,page,used,blink,edtlin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lstrip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strip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ode,lpos,cpos,jump,msz(*),used,blink(*),edtlin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msg(*),pag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old column position CPOS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  position  LPOS, and a JUMP of columns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at is used up to USED,   a  new legitima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LPOS,  CPOS  is  found,  checked and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page_(mode,lin,begin,top,start,size,endc,pad,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msg,msz,pics,page,used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mode,lin,begin,top,start,size,msz(*),pics(*),used,blink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msg(*),pag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PAGE with upper limit USED  it 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t  the screen  (which  is START: SIZE) from  L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PAGE and BEGIN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colon_(endc,pad,ring,right,l,c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,c,blink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ells the user, at position L, C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terminator  character ENDC . Also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acter  pads  the line up to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IGHT is the maximum rightmo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, including a possib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init_(endc,pad,ring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ds  from a file name BAG:VEDIT.INI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NDC  the character to mark the end of each line.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acter to  show  the  space that left u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line. RING , tipically  bell ,  will warn if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nd of line. Blink will tell display characteristic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X Manual 6-A, page 3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&gt;&gt; Not used anymore, call VEDINI instead_ (module DBAGD) &lt;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elhim_(l,c,msg,edt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,c,ed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ells  the  user, at  the bottom line of the sil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text MSG. After that it returns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, 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pretty_(endc,pad,ring,pics,l,c,txt,ln,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pics,l,c,ln,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 endc,pad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writes TXT at the screen position L,C. Th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n  current length  LN  is possibly mod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might be given back CHANG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stdhlp_(type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s in MSG standard help message for field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type is unknown, it is returned = 0 and MSG = "No help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member TYPE may be = 40 or 60 or 80 + type for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otimp_(l,c,edt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,c,ed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ells the user, at position L, C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enlightening  message  "not  implemen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padcmd_(chn,what,nxt,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chn,what,nxt,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"Keypad Editing Commands" are tentative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se  commands  include  keypad  proper, i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quences, and  other assorted commands as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lete, ^Z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o commnad can be understood WHAT=0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canning  goes  fron  channel CHN, result is in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e below. In NXT the  lookahead  charac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ck  IF  THE COMMAND IS JUST GOLD, OR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GNIZED. Otherwise there is</w:t>
        <w:tab/>
        <w:t>NO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Keypad commands are recognized by scann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mode, (  this latter has beeen swallowed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HTUNG!!!  Characters,  here, are their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mmand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 COMMAND 0    AFTER AL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^</w:t>
        <w:tab/>
        <w:t xml:space="preserve">   1</w:t>
        <w:tab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\/</w:t>
        <w:tab/>
        <w:t xml:space="preserve">   2</w:t>
        <w:tab/>
        <w:t>down arrow (what a horrible draw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&lt;</w:t>
        <w:tab/>
        <w:t xml:space="preserve">   3</w:t>
        <w:tab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&gt;</w:t>
        <w:tab/>
        <w:t xml:space="preserve">   4</w:t>
        <w:tab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old</w:t>
        <w:tab/>
        <w:t xml:space="preserve">   5    nev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elp</w:t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ndnxt</w:t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l l</w:t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ge</w:t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ct</w:t>
        <w:tab/>
        <w:t xml:space="preserve">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ppend</w:t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l w</w:t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dvance</w:t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ckup</w:t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ut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l c</w:t>
        <w:tab/>
        <w:t xml:space="preserve">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ord</w:t>
        <w:tab/>
        <w:t xml:space="preserve">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ol</w:t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</w:t>
        <w:tab/>
        <w:t xml:space="preserve">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nter</w:t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ne</w:t>
        <w:tab/>
        <w:t xml:space="preserve">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lect</w:t>
        <w:tab/>
        <w:t xml:space="preserve">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</w:t>
        <w:tab/>
        <w:t xml:space="preserve">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elp</w:t>
        <w:tab/>
        <w:t xml:space="preserve">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nd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d l</w:t>
        <w:tab/>
        <w:t xml:space="preserve">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mmand</w:t>
        <w:tab/>
        <w:t xml:space="preserve">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ll</w:t>
        <w:tab/>
        <w:t xml:space="preserve">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place</w:t>
        <w:tab/>
        <w:t xml:space="preserve">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d w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ottom</w:t>
        <w:tab/>
        <w:t xml:space="preserve">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p</w:t>
        <w:tab/>
        <w:t xml:space="preserve">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ste</w:t>
        <w:tab/>
        <w:t xml:space="preserve">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d c</w:t>
        <w:tab/>
        <w:t xml:space="preserve">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ngcas</w:t>
        <w:tab/>
        <w:t xml:space="preserve">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l eol</w:t>
        <w:tab/>
        <w:t xml:space="preserve">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ecins</w:t>
        <w:tab/>
        <w:t xml:space="preserve">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en lin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set</w:t>
        <w:tab/>
        <w:t xml:space="preserve">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bs</w:t>
        <w:tab/>
        <w:t xml:space="preserve">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^Z</w:t>
        <w:tab/>
        <w:t xml:space="preserve">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ckspac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lete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evious screen</w:t>
        <w:tab/>
        <w:t>44</w:t>
        <w:tab/>
        <w:t>!gold ^ ,  no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xt screen</w:t>
        <w:tab/>
        <w:t>45</w:t>
        <w:tab/>
        <w:t>!gold \/,  no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ve right</w:t>
        <w:tab/>
        <w:t>46</w:t>
        <w:tab/>
        <w:t>!gold &gt; ,  no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ve left</w:t>
        <w:tab/>
        <w:t>47</w:t>
        <w:tab/>
        <w:t>!gold &lt; ,  no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tra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ND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SERT</w:t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MOVE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ELECT</w:t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EV SCREEN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XT SCREEN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7</w:t>
        <w:tab/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8</w:t>
        <w:tab/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9</w:t>
        <w:tab/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0</w:t>
        <w:tab/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1</w:t>
        <w:tab/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2</w:t>
        <w:tab/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3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4</w:t>
        <w:tab/>
        <w:tab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5</w:t>
        <w:tab/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6</w:t>
        <w:tab/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7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8</w:t>
        <w:tab/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19</w:t>
        <w:tab/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20</w:t>
        <w:tab/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tra extra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GE HOME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