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iscellaneous general purpose facilities for the DB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, Antonio Mota 1984,1985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ord4</w:t>
        <w:tab/>
        <w:t>get next wor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mne</w:t>
        <w:tab/>
        <w:t>see if mnemonic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xtdat</w:t>
        <w:tab/>
        <w:t>converts dates eg 19851106 into 06-Nov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xtda1</w:t>
        <w:tab/>
        <w:t>converts dates eg 19851106 into 06/11/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umdat</w:t>
        <w:tab/>
        <w:t>converts dates eg 30-Nov-1983 into 1983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dat</w:t>
        <w:tab/>
        <w:t>checks whether date is correct; date eg 1984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da1</w:t>
        <w:tab/>
        <w:t>same as above; date with separate day,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ays</w:t>
        <w:tab/>
        <w:t>gives difference in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1900</w:t>
        <w:tab/>
        <w:t>gives number of days since 01-Jan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week</w:t>
        <w:tab/>
        <w:t>gives day of the week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ript</w:t>
        <w:tab/>
        <w:t>crip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cript</w:t>
        <w:tab/>
        <w:t>uncrip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etab</w:t>
        <w:tab/>
        <w:t>searches for mnemonic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id</w:t>
        <w:tab/>
        <w:t>gives a number that is alawys different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tpid</w:t>
        <w:tab/>
        <w:t>gives the system's proces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dir</w:t>
        <w:tab/>
        <w:t>gives a directory specificatio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xt</w:t>
        <w:tab/>
        <w:t>gives an extension on a file nam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ext</w:t>
        <w:tab/>
        <w:t>checks that an extension is not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just</w:t>
        <w:tab/>
        <w:t>right justifi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just</w:t>
        <w:tab/>
        <w:t>left justifi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nter</w:t>
        <w:tab/>
        <w:t>cente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</w:t>
        <w:tab/>
        <w:t>txtdec</w:t>
        <w:tab/>
        <w:t>given decimal number a pretty tex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ddec</w:t>
        <w:tab/>
        <w:t>standardizes decimal number for decimal pal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nkey</w:t>
        <w:tab/>
        <w:t>gives the current CP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2ex</w:t>
        <w:tab/>
        <w:t>converts number without check digit into on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2in</w:t>
        <w:tab/>
        <w:t>opposit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utk</w:t>
        <w:tab/>
        <w:t>write element "k" of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k</w:t>
        <w:tab/>
        <w:t>read element "k" of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yself</w:t>
        <w:tab/>
        <w:t>gives VAX user name of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ydir</w:t>
        <w:tab/>
        <w:t>gives VAX current directory of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wfil</w:t>
        <w:tab/>
        <w:t>invents a always diffe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lim</w:t>
        <w:tab/>
        <w:t>in a string changes multiple spaces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k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zero</w:t>
        <w:tab/>
        <w:t>remove left-trail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word4_(txt,word,eo,tr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,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TXT, its  various  WORDS  are giv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ccession  until  EO becomes true.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aces,  ","  for  the  moment, given in WORD4.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TRUNC = .true. if word does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mne_(mnem,base,nf,fidx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nf,fidx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BASE, see if MNEMonic exists already, for first N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it does, returns FIDX = position of existing mnemonic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D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xtdat_(date,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at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DATE in the format, eg 19840831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31-Aug-1984, its validity is check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day, month, year and if all ok a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ne into the text format in TEXT.Copes with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r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works only after year 1900 (no antiqu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xtda1_(date,tex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at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y much the same as TXTDAT but giving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fferent  text  format. If in  DATE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g 19840831 standing for 31-Aug-1984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at will be 31/08/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gain it works only after year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umdat_(date,text,lim,form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ate,lim,form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date in TEXT in text format, eg 20-Aug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in short format, eg 20/08/1984 or  even 2008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numerical  format  is  given back in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at is the horrid 19840820 fo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XT is used up to LIM if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.B.!!!! Error = 9 if wild card format fou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re  precisely  FORM  tells which format wa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  = 1</w:t>
        <w:tab/>
        <w:tab/>
        <w:t>20-aug-1984 or 20-aug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form  = 2 </w:t>
        <w:tab/>
        <w:tab/>
        <w:t>20/08/1984 or 20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  = 3</w:t>
        <w:tab/>
        <w:tab/>
        <w:t>20081984 or 2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  = 4</w:t>
        <w:tab/>
        <w:tab/>
        <w:t>84-aug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form  = 5 </w:t>
        <w:tab/>
        <w:tab/>
        <w:t>84/08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m  = 6</w:t>
        <w:tab/>
        <w:tab/>
        <w:t>84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1</w:t>
        <w:tab/>
        <w:tab/>
        <w:t>wro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2</w:t>
        <w:tab/>
        <w:tab/>
        <w:t>wro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3</w:t>
        <w:tab/>
        <w:tab/>
        <w:t>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4</w:t>
        <w:tab/>
        <w:tab/>
        <w:t>wrong day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5</w:t>
        <w:tab/>
        <w:tab/>
        <w:t>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6</w:t>
        <w:tab/>
        <w:tab/>
        <w:t>wrong format 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7</w:t>
        <w:tab/>
        <w:tab/>
        <w:t>wrong format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8</w:t>
        <w:tab/>
        <w:tab/>
        <w:t>wrong format f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9</w:t>
        <w:tab/>
        <w:tab/>
        <w:t>wild c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dat_(dat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at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DATE in the format 19840820 standing for 20-Aug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s  correctnes  is  checked  and  told  back  in  erro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the date  comes without the 19.. part th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k and  the  part  is  added  to  the  user's  given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1</w:t>
        <w:tab/>
        <w:tab/>
        <w:t>wro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2</w:t>
        <w:tab/>
        <w:tab/>
        <w:t>wro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3</w:t>
        <w:tab/>
        <w:tab/>
        <w:t>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da1_(d,m,y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,m,y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is the true work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D,M,Y in numeric form, eg D=20, M=08, Y=1984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20-Aug-1984 its correctnes is  checked  and  tol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error=0.If the date  comes without the 19.. pa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re  still  ok  and   the  part  is  added  to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1</w:t>
        <w:tab/>
        <w:tab/>
        <w:t>wro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2</w:t>
        <w:tab/>
        <w:tab/>
        <w:t>wro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3</w:t>
        <w:tab/>
        <w:tab/>
        <w:t>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4</w:t>
        <w:tab/>
        <w:tab/>
        <w:t>wrong day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1900_(dat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at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in  DAT  a date in CEE format, e.g. 83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19831008 standing for 08-Oct-1983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 days since 01-Jan-1900 is calculated in 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n error occurrs NUM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days_(first,last,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irst,last,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two dates FIRST and LAST in CEE forma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831008 or 19831008  standing for  08-Oct-198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umber  of days  between them is calculated in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id for dates in the 20th century only.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F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eetab_(table,top,pos,cmmnd,min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able(*),cmm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op,pos,min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table of commands (identifiers) 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p  to TOP, the string CMMND is  searched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non-ambiguous possibly abbreviate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TABLE is supposed to be "uppercased"!!!!!!!!!!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found  POS gives where in  TABLE, otherwi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ll be zero. If ambiguous  POS will be -1.  MIN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the minimum number of characters CMMND MUST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wise POS will be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UTION: as SEETAB uses a local copy of CMMND,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esn't fit POS is returned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eetab2_(table,top,pos,cmmnd,minchr,frw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able(*),cmm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op,pos,minchr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table  of commands (identifiers) 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p  to TOP, the string CMMND  is  searched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 non-ambiguous possibly abbreviated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INCHR   is   the   minimum  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MMND must have. FRW, id true, tells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arched forward, if fals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found POS gives where in TABLE and ERROR i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mbiguous ERROR will be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t enough characters supplied ERROR will b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CMMND too long for local buffer ERROR will b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a TABLE entry is too long (") ERROR will b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 will be zero in any error condition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mbiguous. If ambiguous, POS will return 1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pid_(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 unique  (hopefully) identifica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YSELF. It is  build messing around with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>and the time  of the  procedure  call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ically be  used as a signature for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 creation time. We hope the same sig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VER be repeated. Do not confuse with a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cation given by PID  (see below) becau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givdir_(fspec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spec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 file   name  in  FSPEC ,  a   directory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 put   in   front   of   it   if   NONE  exists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.g.  if  FSPEC   is  XPTO.TXT  and  DIR  is  [103.db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procedure will give back in FSPEC [103.DBAG]XPT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t  if  FSPEC  is  [LAC]XPTO.TXT  nothing 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givext_(fspec,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spec,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file name in FSPEC , a extension EXT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o, it  perhaps  overriding  any  exist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ext_(fspe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filespec in FSPEC, its extension, if any,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gainst a list of forbidden extensions to avoi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is returned non-zero if unauthorized extension found.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 extension or empt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just_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 in BUF, it will be rigth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dding spaces to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ljust_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 in BUF, it will be lef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dding spaces to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enter_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 in BUF, i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its own space (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ddec_(int,given,st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t,given,s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decimal  number in INT  in  "integerized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GIVEN decimal places, a  "corrected" valu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the standard STND decimal places, perhap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2ex_(icod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code,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code without check digit in ICODE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de), a  version  with check digit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ight is given back in XCODE (external cod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alway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bably no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ex2in_(xcode,i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code,icod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code with check digit in XCODE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de), a version without the check dig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  in  ICODE  (internal code) . If check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not right ERROR will be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bably no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utk_(array,k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ray(*),k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s back the VALue of the Kth posit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cessary for %val( ) 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=array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k_(array,k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ray(*),k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es the VALue in the Kth posit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cessary for %val( ) 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(k)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unction istrip_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ailing  blanks and spaces are remove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. The last  used position in string 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 th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rip0_(txt,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rip_(txt,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ewfil_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new and unique file name is invent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  in  FNAME . It  is 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conds  since  midnight  with  extension  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lim_(txt,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TXT, multiple spaces or tabs are reduc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remaining  "usefull" length is given back in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rsec_ (inpstr,outstr,pos,eo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npstr,o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returns in string OUTSTR the consecuti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f INPSTR that fit, until exhausted. POS will contain n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ition within INPSTR.                 EOSTR =.true.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-op (EOSTR = .true.) if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start, POS should contain - 1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hktyp_(buf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checks field type in BUF and returns it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r 0 if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ex3in_(base,xcode,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xcode,cod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converts external code X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rnal code CODE. Actual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3ex_(base,code,xcod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xcode,cod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 BASE  converts internal cod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ternal code XCODE. Actual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qr_( fname, oh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oh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performs w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QUIRE ( FNAME, INUSE=OHY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hould  do, in  my  humble  opin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ecisely OHYES goes back tr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NAME is  in  use  by  anyone  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alse if no 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ozero_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move left-trailing zeros from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