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Z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iscellaneous scanning and parsing facilities for the DB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, Antonio Mot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mmary of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line  (chan, buffer, lgth, cont, trunc, 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chr   (chr, kind, buffer, pos,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stok   (buffer, pos, 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ok   (type, value, decim, rvalue, buffer, lim, pos1, pos2, 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wht   (type, value, decim, rvalue, buffer, lim, pos1, pos2, 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fspc  (type,what,name,ext,val,dec,rval,buffer,lim,pos1,pos2,msg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line_(chan,buffer,lgth,cont,trunc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, cont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gth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BUFFER with maximum size max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e  input from the unit CHAN to fill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tinuation  lines are allowed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T mark. LGTH will give the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ace  in  BUFFER, or 0 if a &lt;ret&gt;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 -1  if ^Z is typed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!"   character   are  comment  lines; L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ll be -2 if only comment line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line too long TRUNC will be return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e that BUFFER (max:max) will  b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a space and MAX set to MAX-1 so 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o long" error only occurs for really B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s (err= path on read is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 too long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 CHN may refer to user terminal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 @file, the end-of-file cond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chr_(chr,kind,buffer,pos,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kind,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rom  BUFFER, characters are given back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ime until end of buffer,when  EOL  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character given back will be in positio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BUFFER. KIND is  the class  of  charac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shown below, typically </w:t>
        <w:tab/>
        <w:t>telling   wheth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 digit, let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POS  comes in (achtung!!) as zero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start at the beginning of BUFF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stok_(buffer,str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str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 is reset (hence the name of the procedu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lexical  analysis  by  INTOK and the lik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alysis  will  start  at position ST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 start  from the beginning use STR = 1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tok_(type,value,decim,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buffer,lim,pos1,pos2,msg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ype,value,decim,lim,pos1,pos2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xical  analysis  is performed on conten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ing  tokens  one at a time. Tokens have a TYP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sible VALUE, their string is between POS1 and 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 BUFFER. This later is used up to LIM but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the token is a "decimal integer", eg 362.9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M  tells  the number of decimal places an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value  with  the dot dropped, for instanc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6292 for the example. If the token 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VALUE is the one. In MSG a possibl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e that BUFFER can be changed by INTOK (name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uble quoted string is found, eg 'a''bc'), s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hould have his own copy if needed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HTUNG !!! If ERRO comes in as zero n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written on the terminal, otherwis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splayed in chann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ypes of token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0</w:t>
        <w:tab/>
        <w:t>end of buffer ( "false tok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</w:t>
        <w:tab/>
        <w:t>identifier with NO underlines( XPTO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</w:t>
        <w:tab/>
        <w:t>integer ( 34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</w:t>
        <w:tab/>
        <w:t>decimal ( 120.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</w:t>
        <w:tab/>
        <w:t>real 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5</w:t>
        <w:tab/>
        <w:t>string ( 'Luis Arriaga da Cunha 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Note that an eol end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6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7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8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9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2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4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5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6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7</w:t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8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9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0</w:t>
        <w:tab/>
        <w:t>^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2</w:t>
        <w:tab/>
        <w:t>&lt;= or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3</w:t>
        <w:tab/>
        <w:t>&gt;= 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4</w:t>
        <w:tab/>
        <w:t>identifier with underlines ( John_Sm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5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6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7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8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9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0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1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2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3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4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5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6</w:t>
        <w:tab/>
        <w:t>**********defined elsewher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7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8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9</w:t>
        <w:tab/>
        <w:t>empty string '' or '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0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1</w:t>
        <w:tab/>
        <w:t>// caten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2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3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HTUNG !!! If TYPE comes in as zero,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initialize the scanning of the BUFF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INCHR with WHERE zero is therefo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lexical analyser works with a small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kept  in common LEXI (see var section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urrnt character CHR,KIND and 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HERE are stored to be shared with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xical analy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ues have meaning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rom 6 to 19 we could call th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lease  dont  confuse types with dispa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wht_(type,value,decim,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buffer,lim,pos1,pos2,msg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ype,value,decim,lim,pos1,pos2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fer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alse  lexical  analyser, specialized for DBA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s  INTOK  and  is transparent for most tok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ome new tokens are recognized, name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4</w:t>
        <w:tab/>
        <w:t>this type of identifier becomes as to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6</w:t>
        <w:tab/>
        <w:t>date in format, eg "20-aug-1984" or 20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NOT as an integer, eg 200884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7</w:t>
        <w:tab/>
        <w:t>T or t for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8</w:t>
        <w:tab/>
        <w:t>F or f for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9</w:t>
        <w:tab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0</w:t>
        <w:tab/>
        <w:t>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1</w:t>
        <w:tab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2</w:t>
        <w:tab/>
        <w:t>.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(33</w:t>
        <w:tab/>
        <w:t>% )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</w:t>
        <w:tab/>
        <w:t>34</w:t>
        <w:tab/>
        <w:t>number:number (frozen 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</w:t>
        <w:tab/>
        <w:t>35</w:t>
        <w:tab/>
        <w:t>%number (frozen 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6</w:t>
        <w:tab/>
        <w:t>file specification (NOT HERE ! SEE INFSPC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7</w:t>
        <w:tab/>
        <w:t>u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8</w:t>
        <w:tab/>
        <w:t>u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9</w:t>
        <w:tab/>
        <w:t>u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0</w:t>
        <w:tab/>
        <w:t>u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1</w:t>
        <w:tab/>
        <w:t>u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2</w:t>
        <w:tab/>
        <w:t>u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9</w:t>
        <w:tab/>
        <w:t>.EQ. ( same as =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7</w:t>
        <w:tab/>
        <w:t>.NE. ( same as 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6</w:t>
        <w:tab/>
        <w:t>.GT. ( same as 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5</w:t>
        <w:tab/>
        <w:t>.LT. ( same as &l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3</w:t>
        <w:tab/>
        <w:t>.GE. ( same as &gt;=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2</w:t>
        <w:tab/>
        <w:t>.LE. ( same as &lt;=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l  other  aspects  are exactly like INTOK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ing arguments and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minder from INTO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HTUNG !!! If ERRO comes in as zero n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written on the terminal, otherwis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splayed in chann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ypes of token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0</w:t>
        <w:tab/>
        <w:t>end of buffer ( "false tok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</w:t>
        <w:tab/>
        <w:t>identifier with NO underlines( XPTO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</w:t>
        <w:tab/>
        <w:t>integer ( 34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</w:t>
        <w:tab/>
        <w:t>decimal ( 120.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</w:t>
        <w:tab/>
        <w:t>real 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5</w:t>
        <w:tab/>
        <w:t>string ( 'Luis Arriaga da Cunha 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6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7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8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9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2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4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5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6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7</w:t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8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9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0</w:t>
        <w:tab/>
        <w:t>^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2</w:t>
        <w:tab/>
        <w:t>&lt;= or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3</w:t>
        <w:tab/>
        <w:t>&gt;= 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4</w:t>
        <w:tab/>
        <w:t>identifier with underlines ( John_Sm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5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3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37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8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39</w:t>
        <w:tab/>
        <w:t>empty string '' or '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0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1</w:t>
        <w:tab/>
        <w:t>// caten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42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HTUNG !!! If TYPE comes in as zero,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initialize the scanning of the BUFF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INCHR with WHERE zero is therefo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fspc_(type,what,name,ext,val,dec,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buffer,lim,pos1,pos2,msg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ype,what,val,dec,lim,pos1,pos2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name,ext,buffer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, Antonio Mota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alse  lexical  analyser, specialized f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gnition. It recogniz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sible dev:directory specification [.....]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name.ext</w:t>
        <w:tab/>
        <w:t>-&gt; wha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name.</w:t>
        <w:tab/>
        <w:tab/>
        <w:t>-&gt; wha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name</w:t>
        <w:tab/>
        <w:tab/>
        <w:t>-&gt; wh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any case type will be 36 for a prope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AME  gives  back the name that was found, EX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