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Science Institute Tools Group DECUS Atlanta '89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et contains all source, objects, and executables f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ols developed in the OSB Tool Group at the Space Telescop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e in Baltimore M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s include VAX C, FORTRAN, SCAN, MACRo, an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one of these compilers, yuo can still link with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aTeX documents for most of the tools also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include files have also been included should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X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ols have logical names associated with them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before running/building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Check Map (CKMAP)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e CKMAP tool scans a VMS link map for P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smatches and undefined symbol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$ CHKMAP  :==  @devtools: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HKMAP &lt;list-of-map-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HKMAP RAFSTR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HKMAP RAFSTR.MAP RAFSTR.CK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HKMAP disk$bruno:[b192.podps.exe]*.MAP sys$output /EXCLUDE=exclude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HKMAP disk$bruno:[b192.podps.exe]*.MAP sys$output /EXCLUDE=XSF,DANZA,UNDEF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HKMAP RAFSTR.MAP /EXCLUDE=XSF,DANZA,UNDEF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MAP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MAP_HANDLE_EXCLUDE_FIL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MAP_MAIN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MAP_MESSA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MAP_REPORT_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MAP_SCAN_MAP.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CK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done out of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MA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modify CKMAP.COM to remove the dev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with your own logical.  Otherwise, poin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tools to the directory with CHECK_MAP.EXE and CKMA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Disk Repor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e Disk Report tool scans one or more directory 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ing a series of reports summarizing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ET COMMAND DEVTOOLS: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ISK_REPORT &lt;Directory-log-fil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UTPUT=&lt;Out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O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O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OP_DIRECTORIES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ASTER=&lt;Master-roo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ABLE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ERCENT=&lt;Percen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VER_BLOCK_SIZE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AX_DEPTH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ISK_SIZE_TABLE=&lt;Disk-siz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ISK_REPORT ank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DISK_REPORT/MASTER/COMPLETE anky.log,bruno.log,ichthy.log,ptero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ISK_REPORT/MASTER=by_user.list/COMPLETE anky.log,bruno.log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chthy.log,ptero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ISK_REPORT/MASTER=by_user.list/TABLE_ONLY/COMP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ky.log,bruno.log,ichthy.log,ptero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ISK_REPORT dir_log.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ISK/OUT=cory.drpt cory.log/COMPLETE/OVER=2000/MAX_DEPT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ISK_REPORT/NOSUMMARY/NOROOT/NOTOP/COMP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ky.log,bruno.log,ichthy.log,ptero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$BETTY:[BAUER.DEC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_CHECK_FLA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_CLI_UTIL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MASTER_SUMMA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MAX_BLOC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OTHER_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PROCESS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READ_DISK_SIZE_TABL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REPOR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_REPORT_FRONT_END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_REPORT_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SORT_DIRECTORIES_BY_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WRITE_COMPLETE_REP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_DISKS.ID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_DISK_US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_MASTER_ROO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SI_DISK_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OSB_DISK_LO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devtools []    ! Or to the directory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done out of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_REPOR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modify the DISK.CLD fil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ical other than dev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les listed above are some that we us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wn disk reports.  You can modify them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Show Merged C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e Show Merged CMS Classes tool compares all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 CMS library class (typically an SPR class) to se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also inserted, or ``merged'' into another class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ENDING class) in that same C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 :== @DEVTOOLS:S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</w:t>
        <w:tab/>
        <w:t xml:space="preserve"> &lt;P-class-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-class-name-list -or- @S-class-file -or- ``USE\_CMS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ms-library-name -or- @Cms-names-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Output-repor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&lt;``TABLE_ONLY''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&lt;``ALL_PENDING''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&lt;``ALL\_SPR''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 PENDING19.2 @disk$bruno:[b192.default]192_spr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s_cms oss_cms.smc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 PENDING19.2 SPR.12345,SPR.01923 @cmslibs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output ALL_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 PENDING19.2 SPR.1* @cmslibs.com sys$output ALL_PENDING ALL_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 PENDING19.2 OSS_CMS oss_cms oss_cms.smc_report ALL_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 PENDING19.2 USE_CMS oss_cms oss_cms.smc_report TABLE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MC PENDING19.2 @disk$bruno:[b192.default]192_spr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mslibs.com oss_cms.smc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RGED_CLASS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D_CLASS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C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_MESSAGE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RGED_CLASSES.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sysdef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SHOW_MERG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done out of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want to modify the SMC.COM to work out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ther than the logical dev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Image Definition Tool (IMG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An image definition file contains the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build an executable image.  It is the primary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GDEF, which is used to produce an options file, an 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describe the LINK process, and an MM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ing the image and its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MGDEF :== $SOGSTOOLS:IMGD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MGDEF [/NOLINK] [/NOBUILD] imgdef-file-spec[.IMGDEF]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MGDEF QABEXC.IMGDEF 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DEF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DEF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DEF_LOG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DEF_WRITE.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IMG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done out of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D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DEF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GDEF tool is an STSI-specific build tool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modified to support other systems.  It provides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of link MMS and op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Remote CM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e Remote CMS tool provides an interface to CM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a different DECnet node.  This lets the user issue 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that access a CMS library on a different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having to log on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CMS :== $SYS$SYSTEM:R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CMS    &lt;Any-CMS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CMS SET LIB NEWT::SPSS_CMS     ! This is slightly different from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RCMS CREATE ELEMENT/KEEP/NOREF/NOCONCURR any_old_element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CMS SHOW LIBRARY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R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S&gt; SH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S&gt; SHOW RESERVATIONS/OUT=reser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S&gt; RESERVE any_element.dat "You can reserve with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S&gt;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CMS_MESSAGE_HANDL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DEFINE_CM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ESTABLISH_L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EXECUTE_CMS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GET_DEFAULT_DIR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GET_FIRST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GET_INPUT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GET_NODE_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HANDSH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READ_CMS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READ_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CAN_CMS_COMMAND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CAN_FOR_SET_LIB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END_CMS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END_CMS_PARAME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END_CMS_SET_LIBRARY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END_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ETUP_MESSAGE_HEAD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SET_LIBRARY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TRANSLATE_CM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TRASH_L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_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R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done out of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M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DCOPY Tool (Delete/Copy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e DCOPY is a modified version of the VMS 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s a file in the destination directory before i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o it. Before it copies the file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, it checks for the existence of the file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 already AND the revision date of the existin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lder than the revision date on the file to be copied, 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s the file.  This is useful when disk space is t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stination device.  Stretched logicals are also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h that only the first version of a file is copied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tched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CO*PY  :==  @sogstools: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COPY</w:t>
        <w:tab/>
        <w:t xml:space="preserve">   &lt;Source-fil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stination-director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Any-string-turns-off-date-check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COPY any_dir:*.exe some_other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COPY file1.txt [-] NO_DAT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COPY any$dinosaur:file%.txt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COPY/OUT=DCOPY.LOG any$dinosaur:file%.txt sys$login: NO_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COPY file1.txt;1 [-.other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OPY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MMS Generator For Source (MMS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e MMSGEN tool is used to generate a compile MM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following extensions:  .FOR, .EQF, .EQE, .FBL, 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SCN, .MSG, .MAR, .MBL, .X.  It scans one or mor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creating one or more MMS files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y list and action lines to build or compil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COMMAND SOGSTOOLS:MM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GEN</w:t>
        <w:tab/>
        <w:t>&lt;For-what-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[&lt;MMS-target-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EXECUTE=[&lt;MMS-execute-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TEST_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CONCAT=&lt;Conca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OUTPUT=&lt;Output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MASTER_TARGET=&lt;Master-targ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TARGET_EXTENSION=&lt;Target-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OTHER_DEPENDENCIES=&lt;Dependency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SEARCH_LIBRARIES=&lt;Library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ACTION=&lt;Ac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MACRO_LIST=[&lt;Macro-mnemonics-t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PREFACE=[&lt;Preface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 fre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MMSGEN/EXECUTE fred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MMSGEN/EXECUTE/ACTION=".FOR-$(FORT) $(FORTFLAGS) %%" fred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/EXECUTE fred.for /OTHER_DEPENDENCY=("FRED.CLD", "FRED.L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 f*.for,r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MMSGEN SPSS_SOURCE:*.FOR SPSS_OBJECT: /CONCAT="_COMP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UTPUT=SPSS_MMS_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 fred.mar /SEARCH_LIB=DIRLIB:MACLIB.M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MMSGEN fred.c /TEST_DEPENDENCY /NO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 fred.c, forfred.for /SEARCH_LIB=DIRLIB:INCLIB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MMSGEN fred.mbl /MACRO_LIST=my_macro_mnemonics.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ARCH_LIB=(SOMEDIR:SOME_MACRO1.MLB, SOMEDIR:SOME_MACRO2.M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 *.FOR /OUTPUT=COMPILE_ALL.MMS /MASTER_TARGET=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 fred.x /TARGET_EXT=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MSGEN *.c,*.for,*.x,*.scn,*.eqf /PREFACE /EXECUTE /OUTPUT=one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MMSGEN oss_nk.source_list oss_nk_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FIND_C_DEPENDENCIE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FIND_FORTRAN_DEPENDENCIE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FIND_MACRO_DEPENDENCIE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FIND_MODULE_IN_LIBRARY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FIND_SCAN_DEPENDENCIE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FIND_X_DEPENDENCIE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MACRO_MNEMONIC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SOGS.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_STRIP_MACRO_COMMENTS.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SOGSTOOL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MM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done out of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GE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  <w:tab/>
        <w:tab/>
        <w:t>Link Check Tool (LNKCH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k Check tool verifies the existence of all in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on a link command, passing the command onto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ll inputs exist.  Link Check is a workaround for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Linker that causes it to go into an endless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ssing many objects with logical searchlists whe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bjects is missing (either from the command lin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SET COMMAND SOGSTOOLS:LN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LNKCHK [&lt;/NOPA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y-Valid-Link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NKCHK  spss_object:any_spss_object, oss_object:any_oss_object.obj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.opt/OPTIONS, any.olb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NKCHK/NOPASS  spss_object:any_spss_object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s_object:any_oss_object.obj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.opt/OPTIONS, any.olb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NKCHK/MAP/NOTRACE/CONTIG  spss_object:any_spss_object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.opt/OPTIONS, any.olb/LIBRARY /EXEC=ANY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_MESSAGE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_OPTCHECK_MAI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_OTHER_OPTCHECK_FILES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_PROCESS_LONG_LINK_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_TEST_LINK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sogstool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OP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MS/DESCR=LNK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done out of the same directory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CH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