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_TO_CSV program converts the data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ONITOR /RECORD command into an ASCII tex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Value (CSV) file which can be read by Exc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It currently converts only some of the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produced b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data, use the following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/RECORD DISK, STATE, MODE, LOCK, SYSTEM, 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ypes of records can be displayed,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ypes which will be conver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command as given abov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DAT will be created.  You can enter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the data file, you will ne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f the program and a Command Language Descriptor (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e executable image is either MONITOR_TO_CSV.EX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or MONITOR_TO_CSV_ALPHA.EXE for an Alpha system. 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MONITOR_TO_CSV.CLD, and it must be edit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erb M_TO_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YS$SYSDEVICE:[LEDERMAN.MONITOR]MONITOR_TO_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= INP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default = "MONITOR.DAT", type = $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r OUTP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default = "MONITOR.CSV", type = $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r SPECI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fine verb" line may be edit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hich is different from M_TO_CSV.  If you d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rent command name, you should be careful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hich conflicts with other VMS DCL commands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lace that command with the new one.  (If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you can log out and log in again, and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will be re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mage" line must be edited to poin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image in the correct directory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om the PITS account on a system set up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test suite, you may want to us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ERF$EXE:MONITOR_TO_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the image in the PERF$EXE directory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to put it into your SYS$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preparation (locating the executabl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ng the CLD file) only has to be done once p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next step must be done 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utility, you must add the new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ables.  You do thi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MONITOR_TO_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permanently add th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wide command tables, but I recommend agains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 this utility frequently, simply ad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your LOGI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utility, enter the command M_TO_CSV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your data with the default file name of MONITO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will find it and write the convert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ONITOR.CSV.  If you have a different input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different output file name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TO_CSV /OUTPUT = output-file.name  input-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switch which can be us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and that is /SPECIAL1.  With this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writing out output record for each input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akes related sets of DISK, STATE, MODE, 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(but not DECNET) records and concatenat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cord (which appears as a single line in a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).  This qualifier depends on the MONITOR utilit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ords in a certain order, with the System records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always do this, and should not chang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orrect records being recorded us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given above.  The program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records, and will record zeroes (or fail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put data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 Z. L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