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TAPE FRON 1989 SYMPOSIUM IN THE H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T ALL DIRECTORIES CONTAIN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ALL FILES HAVE A PRIVILEGE MASK OF [RWED,R,R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377]  Binary Datafiles for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105]   A spawn utility that can use remote termi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can wait for exit status from the spawn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to spawn tasks on a specifi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ete sources as well as compiled task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106] contains some example Macros, maybe some of them ar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,107] contains INDEX, probably off one of the RSX86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Fortran cross referenc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01,2] contains some examples of commandfiles and .S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ng them is a "all in one"-style set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ing some datafiles and tasks. Unfortunate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swed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3,125] WHO - an account file peek program as well as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ros for opening and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6,301] contains some data files for the MAIL and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files on [101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10,1]</w:t>
        <w:tab/>
        <w:t xml:space="preserve">  CLE, a command-line editor. (Prompts mce&gt; or dce&gt;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m MCR/DCL-mode.)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5,1]  Send/ Receive  and Event Fla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5,2]  contains the MCE distribution. (Version 4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65,5]   Recover Files from corrupted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6,1]</w:t>
        <w:tab/>
        <w:t xml:space="preserve">  contains SEARCH, a utility for fin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rom DECUS Holland for this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7,1]</w:t>
        <w:tab/>
        <w:t xml:space="preserve">  contains BRUDIR, a utility for producing nice VMS-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listings of BRU sav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rom DECUS Holland for this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70,377] contains complete sources for the new SAT structu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-compiler. Is recently released from a swedish guy at Vol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0,1]</w:t>
        <w:tab/>
        <w:t xml:space="preserve">  contains the content description (300,1) from the RSX89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00,2]   TPC including sourc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0,3]</w:t>
        <w:tab/>
        <w:t xml:space="preserve">  contains a new concatenated all RSX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SX SIG-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rom Jan Belgraver for this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00,70]  FRC Force Input from loc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0,300] An example on how to use Block I/o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mitted by a swedish DECperson for the swedis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1,50] contains a working version of the classic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lled of the RSX87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2,106] contains MAZE pulled off RSX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7,20] contains VFDRV, a M+ flavour of the DECUS virtual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 the some of the RSX87 tapes, I thin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7,22] was also pulled off the RSX87A tape and contains som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tility stuff. Use README.1ST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2,322] The VEDRV virtual disk drive. Might need some more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it seems to work (it is intalled on this syst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ched by DECUS sweden from the original distribu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2,346] The memory disk FXDRV. New release from the German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2,350] contains a fresh patched version of DTC, the desk to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igin from the RSX87B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2,371],[312,375] and [312,345] together contains the late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 older) versions of the PORTACALC (ANALYTICAL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readsheet system. This is a goodie you shoul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! Pulled off the RSX86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321,3] contains SUPERMAC, an old precompiler for writing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code. It was pulled off the RSX87A tape, but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s a re/release from a much old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27,100] FDC (fast Floppy cop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2,12]  contains Bonner Lab Runoff. This is a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ility to format edited texts. Widely used.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into a "word processor". From RSX8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3,105] The VMS-lik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 new release from the Germa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(and can be used with) VM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43,130] VT200 set-up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44,30]  FRAG Shows the disc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44,40]  MAIL system. Usually referenced as ARCMAIL.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n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46,106] Error report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0,30]  Bit- and byte handling routines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50,50]  STB List symbol tables, QIOERR Translating of erro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350,122] BRU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1,70]  The VTL utility for peeking into files. Very,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T-like, fullscreen appearance. Split-scree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access files open for write, i.e. good for pee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1,72]  DIR - a utility for looking into directoires. Not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ght be good judging from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1,73]  The AU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1,144] contains the TEM terminal emulator. Pulled of RSX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1,145] contains FINGER, an UNIX-like utility for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out other users on the system (or eve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DECnet is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1,146] contains TIZ and some other things. Pulled off RSX87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Z is a task image z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1,147] contains information, slides and notes from 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turial INDIRECT. How to use, how it works,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examples.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352,4]</w:t>
        <w:tab/>
        <w:t xml:space="preserve">  contains SRD version 6.62 (from RSX8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55,221] ABT  Abort all active tasks o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6,40]  Kermit-11. The newest verison. Complete with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patched compared to the verion on RSX89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d by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56,44]  Disassembler for  Objec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1,15]  contains some files written in fortran to hin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net on remote nodes. Also some use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 only. No utilities. From DECUS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1,16]  contains some CLI's written in fortran from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ribution templat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 only. No utilities. From DECUS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0,20]  A MENU-system for novice users written in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y smart and n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0,21]  A utility for measuring CPU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0,210] HOL Disc fragmentation report, OPA Online poo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SX11M, COR Automatically a new partition on top of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RSX11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3,213] ANSI magtape recover without header 3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3,230] GREP get regul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5,1]   DECUS-C routines to access Ethernet via Direct 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5,2]   XA-Driver for DR1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5,3]   LBC Logical 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