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unhandled VMS exception simply writes the condition, sig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tents, and register dump to the standard output.  This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oduction software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oesn't even notic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y do, they aren't aware of the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y are, they don't know that they should copy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y do, they aren't quick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y are, they don't remember to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y d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TILL NOT ENOUGH TO HELP YOU FIN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a relatively simple condition handler to solve all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traps any status desired, captures the data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via $getjpi() and $getsyi() calls, some via a user-written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HOLMES), and logs it to a file named HARDWARE_EXCEPTION.RPT (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such is defined).  The data written ou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ndition which cause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user, process, account,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(login,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 (current, default, authorized,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s (limit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set (default, quota, extent, p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node, architecture, hardware, hardwar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(boot,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glob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glob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of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in each frame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informatio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(section, read, write,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filespec or full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image informatio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name (maybe filename, maybe log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(from LIN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date (from LIN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"installed" state (a.k.a. "known file" state)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inked (/debug, /traceback, /sysexe or sys.s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major &amp; minor 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ches if any (ECO numbers)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timers informatio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normal, system subroutine, wake entry) (repeat) (cpu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fl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dentification (also the AS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ocks informatio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id (or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name (part printable, part binary . . . 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group number from UIC (or the word "sys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ode (user, super, exec,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granted mode (nl, cr, pr, cw, pw, 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quested mode (nl, cr, pr, cw, pw, 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state (granted, converting,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lock contents (four unsigned long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not very reliable on ALPH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written to the file only if the HOLMES package (q.v.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not applicable on ALPHA machines, since there is no PATCH.EX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each architecture are provided in the SAMPLE_AXP_EXCEPTION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_VAX_EXCEPTION.R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take advantage of any images linked /TRACEBACK to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 --- including module names, function names, and line numb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don't have time to decipher the TBK files in the [Vxx.TRACE.L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s.  Sorry, I would very much like to do this, but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makes life easier for the Technical Support employees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which images, versions, and patches are all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for them to a single file automatically so that al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download that one .RP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find it incredibly useful when debugging an access violatio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ception during development, because I now have each image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ange written down for me; a hex subtraction against the offend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ick offset against the addresses listed in the .MAP file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d down the guilty instruction exactly, even in a dynamical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source code and option files for both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demonstrating a call.  There are two implement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 a condition handler that you can establish direct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_HandleException(), and a function your handler can ca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_Report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. Murphy                 mailto:murphy@connor.datametrics.com    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grammer              mailto:dpm@access.digex.net         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.access.digex.net/~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ITO ERGO DISCLAIMUM           ftp://ftp.access.digex.net/pub/access/d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