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w:t>
        <w:tab/>
        <w:t>This FOCAL kit only installs what is neccessary to run ?the FOCAL language. However, it also contains all source files ?and some examples. To access these you should restore the save .set (FOCAL.A) to a subdirectory as convenient.9</w:t>
        <w:tab/>
        <w:t>BUILD.COM builds FOCAL.EXE in the current directory, and?also a help library, FOCAL.HLB. If object modules are availableAthey are used, otherwise it builds from the sources. Note that toL&gt;do this you will need the optional BLISS compiler. If you have&gt;MMS and prefer to use it, there is also a MMS descriptor file.8The LIST.COM file produces a listing of all FOCAL source?components. The file DO.COM is used by BUILD.COM in the build. o:</w:t>
        <w:tab/>
        <w:t xml:space="preserve">FOCAL is inserted into the DCL tables using FOCAL.CLD, onAa system wide basis by the installation procedure, so that it may :be used in a DCL command with a file specification, e.g.: </w:t>
        <w:tab/>
        <w:t>$ FOCAL filespece9</w:t>
        <w:tab/>
        <w:t>FOCAL uses help libraries in the following way. If thereFAis a logical name FOC$HELP then this is used as the help library.n?If this name does not translate then the system help library is ?used instead, that is SYS$HELP:HELPLIB.HLB. The FOCAL help texts;(FOCAL.HLP) is inserted into the system help library duringt?installation. Providing an alternative FOC$HELP allows for help Ain other languages than English. If neither library is available,iAor does not contain help on FOCAL, then no help is available fromtwithin FOCAL. 7</w:t>
        <w:tab/>
        <w:t>This latest version of FOCAL uses the VMS message file :facilities. To substitute other messages, or messages in a@different language, the file FOCMSG.MSG may be edited and either:used in a rebuild of FOCAL or used to create a per-process&lt;message file. See the chapter on the message compiler in theAUtilities manual for more details on this. More message codes mays@be added, but none should be removed because they are referencedin many places in the code. 5</w:t>
        <w:tab/>
        <w:t>Compilation parameters control the maximum number of ;subscripts allowed on arrays, and the maximum depth on helpeAfiles. Another parameter controls how return nesting works when ad?jump is made outside the range of a "DO" subroutine. There are  Balso parameters (in the DATMAN module) to control the size of the @hash tables for simple variables and arrays. Since array search @time will be hardly affected by the array hashing, there should Bbe no reason to change that parameter. Very large programmes, for =which FOCAL is not suitable in any case, may benefit from an i0increase in the simple variable hash table size.7</w:t>
        <w:tab/>
        <w:t xml:space="preserve">The .FOC files are mostly my test programmes, but some=may be useful as examples. FOPR12.FOC is a translation of the:Whetstone benchmark. FOCAL is an interpreter rather than aAcompiler, so for computational programmes it executes much slower;than Fortran. However, for simple programmes FOCAL can havethem!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