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0744204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2937252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3826267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4018075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6072786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37673090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