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X SYSTEMS SIG TAPECOPY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86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KCOUNT]</w:t>
        <w:tab/>
        <w:t xml:space="preserve">VMS chargeback accounting package and resource accounter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in Serrer, NRC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 xml:space="preserve">FILES - program to find files based on ownership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iration, etc. FLUSH - flush DCL recall buffer (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sometimes).  Command procedures to fix All-in-1 mai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o assist in building dynamically linked images. From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ey, Bat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CLUG]</w:t>
        <w:tab/>
        <w:t xml:space="preserve">Hardcopy from VT240 for LN03 or LA50. Idle terminal mon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l server terminals primarily. VMS Performanc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From British Columbia 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>VAX Bulletin board and notes system. Very simila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Notes though with different interface details, plu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, mail interface, etc. etc. From Mark London,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ENTRAL_FLORIDA]  Color representation on the VT-241 and LCP01. 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VT-241.  TPU ED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 xml:space="preserve">Utilities. Count records. Set up Hayes modems for VM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for LN03. Force other proc. to exit. Reminder util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report.  From Ken Richardson, Compassion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LEMENT]</w:t>
        <w:tab/>
        <w:t>A set default program, a directory wipeout proced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ying program, Bonner Lab Runoff, TPU ED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 xml:space="preserve">DM - Directory Management package rev. COLORS -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age and set default VT241 colors. SD - Rev. of Se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from Al Zirkle.  From Dale Coy,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SC]</w:t>
        <w:tab/>
        <w:tab/>
        <w:t xml:space="preserve">Calc - fixed up calculator program; fixes a bug on non 11/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ssors.  COMPARE - Compares two sets of files an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ones differ based on directory information.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ding probable file copies or checking what changed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backup disk. From Dennis Fitzgerald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MM]</w:t>
        <w:tab/>
        <w:tab/>
        <w:t xml:space="preserve">Revisions to the DM Directory Management package. From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, Pharmaceutical Research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UFF]</w:t>
        <w:tab/>
        <w:tab/>
        <w:t xml:space="preserve">INQUIRE - Improved DCL Inquire verb with timeout,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, etc. control.  STRETCH - performance analys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capacity planning. Structured Cluster Management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s. From Steven Duff, Ergod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DTPLUS]</w:t>
        <w:tab/>
        <w:t xml:space="preserve">Enhanced emulation of EDT in TPU. From Edward Nieland,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 xml:space="preserve">Greyscale to Apple Laserwriter postscript images.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e halftone images suitable for LA50. Programs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opinion of system response time and report. From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stein, Eye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SYSTEMS]</w:t>
        <w:tab/>
        <w:t xml:space="preserve">Do DCL operations on a list of files. Reminder utility. 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tty printer.  PASCAL pretty printer. TeX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sophisticated users to create memos, contact reports, sl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tc. using LaTeX. List duplicate filenames in a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oll a humorous saying horizontally across a VT100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ne Sewell, E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EETWOOD]</w:t>
        <w:tab/>
        <w:t xml:space="preserve">Autodial MICOM or VADIC modems. Get pictures from VT240 to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rdcopy. Stop processes by user name, not PID. Fi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are using the most disk. From Barry Wallis, Fleet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PAINT]</w:t>
        <w:tab/>
        <w:t xml:space="preserve">Data entry manager for use with Fortran. Basically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MS type product which allows you to create custom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s easily with many predefined capabilities. From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lair, Inland Stee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FRANCE_CAROLL86] and [.FRANCE_OTHERS]  DECUS France submission.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dures to simplify use of FMS.  Font editor for LN03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you to use TeX type fonts on LN03 (or to use 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). Font design system also.  Forms package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ween IBM and RSX. SMG$ emulation in DCL.  From Di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ier, DECUS France VAX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GAMES] </w:t>
        <w:tab/>
        <w:t>Droids, Conquest, Adventure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ENDYN]</w:t>
        <w:tab/>
        <w:t xml:space="preserve">DCL access to the lock manager. From Ken Coar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OULD]</w:t>
        <w:tab/>
        <w:t xml:space="preserve">Identifier-only Authorize program. Disk storag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ount - mount all disks on the system. Notify batch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messages. Remove debugger and traceback info from an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TERM - sets all terminals to a given type in one sh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rather than one at a time. From Eric Richards, G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QM]</w:t>
        <w:tab/>
        <w:tab/>
        <w:t xml:space="preserve">Group Quota Manager - allow group managers to alter quot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groups. From Valerie Caro, Univ.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 xml:space="preserve">Check if account is about to expire, warn user. Se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to guaranteed unique name if necc. Search queue for jo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.  Security banner labeller. Clock for VAXstation.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ant of UN*X GREP (similar to SEARCH but much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tern match).  Directory tree editor (graphically).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P calculator.  Eric Andresen, G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TFIELD]</w:t>
        <w:tab/>
        <w:t xml:space="preserve">LBN - find file based on logical block (or track/sect/cy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FRAG - tell how fragmented your disks are. PRFILE 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mp for all or part of indexed files. From Jim Sh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field Pack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IT]</w:t>
        <w:tab/>
        <w:tab/>
        <w:t xml:space="preserve">Integrated accounting facility for academic systems.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 symbiont for full function remote printing over DEC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George Stafanek, I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AZ]</w:t>
        <w:tab/>
        <w:tab/>
        <w:t xml:space="preserve">EDT and EDT TPU emulator customizations &amp; docs.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pid login. Utilities to clean up internal carriag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like those Runoff makes. More. From Richard Pic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lamazo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ATSHAW]</w:t>
        <w:tab/>
        <w:t xml:space="preserve">EDTEM - TPU based editor using EDT keypad. Utilities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ary DEC-IBM and IBM-DEC conversions. From Mike Latsh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Pwr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CV]</w:t>
        <w:tab/>
        <w:tab/>
        <w:t xml:space="preserve">Formatted listing of first few records of each file on a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usterwide SHOW USERS. CLI_PARSE_FOREIGN: allows you to lin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table into a foreign command; eliminates slo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. Write arbitrary chunks of memory to object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can be linked into other programs. MAKE or MMS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tilities. Message-to-PASCAL translator. Extract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ocks from one or more files and concatinate them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cal College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VAXLUG]</w:t>
        <w:tab/>
        <w:t xml:space="preserve">Directory compare program. Perpetual batch job facility.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on terminal printer. DCL command procedur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alysis. Image to make a VMSINSTAL - able KERMIT. SEEA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PU. DRAWTREE update. Key definition utilities for VT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essage util. From James Fischer et. al.,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 xml:space="preserve">EXPORT - submit that waits for job to finish (possi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node). SD utility update. LET command - easy ASS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Es.  Reminder utility update. Kill - interactibe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s you have in print queue. From Alan Zirkle, N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R]</w:t>
        <w:tab/>
        <w:t xml:space="preserve">Pageswapper articles since last tape. From Larry Kilgallen,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wapp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RTSERVER]</w:t>
        <w:tab/>
        <w:t xml:space="preserve">Print server system to allow a remote PDP11 to print on a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arently. From Les Stock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ECALL]</w:t>
        <w:tab/>
        <w:t>Save your DCL command buffer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IGS]</w:t>
        <w:tab/>
        <w:tab/>
        <w:t xml:space="preserve">Extensionsto C library with equivalent of Un*x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and some support routines. From Wayne Bais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well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STSOPEN]</w:t>
        <w:tab/>
        <w:t xml:space="preserve">Extend BASIC OPEN statement to allow access to many more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atures than were possible with standard OPEN. From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dsey, VL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ALUG]</w:t>
        <w:tab/>
        <w:t xml:space="preserve">MICOM 600 control program. Filter to Wollengong TCP/IP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warding of VAX mail to a TCP/IP node. Conversational DE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k. Netsubmit - submit jobs across net. Object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able Image convertor. Queue display. Talaris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. SWAP (become another user) update. From James Belo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IXTPU]</w:t>
        <w:tab/>
        <w:t xml:space="preserve">SIXEL - program to plot ReGIS graphics to sixel files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dump to LA100. Additions to EDT interface to TPU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Thompson, Martin Mari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WPS]</w:t>
        <w:tab/>
        <w:t xml:space="preserve">WPS - Plus emulation in TPU. Also multinode clus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 From Dar Schumann, Farm Credi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B]</w:t>
        <w:tab/>
        <w:tab/>
        <w:t xml:space="preserve">Foreign Tape processor. ASCII or EBCDIC. LIST - screen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PU.  Fix to BIGBRO display for 4.4. LILBRO smalle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display.  GRADE - class grading system. SMAUG -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wer priority of CPU hogs, raise it again when they us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PU. GOLLUM - throttles processes at idle terminals aft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al. From Mark Vevle, Univ.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 xml:space="preserve">Full function bulletin board system for VAX. CB simu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X.  DELTREE procedure. Posters update. Clusterwide WHO.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on Jones and Dale Miller, Univ. of Arkansas, Littl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IEWRPT]</w:t>
        <w:tab/>
        <w:t xml:space="preserve">NEWS utility. REMOTE - issue commands across DECnet. SNOOP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inuous user monitor to watch what a process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SYSTEM - watch what's going on on whole system. From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Rockwell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KU]</w:t>
        <w:tab/>
        <w:tab/>
        <w:t>Compile, link and execute a program in any languag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if mail has been read, save logical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, tab programs, process monitor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SIPC]</w:t>
        <w:tab/>
        <w:t xml:space="preserve">Menu driven frontend for VMS. Also an RSX version. From W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, Washington School Info Proc. 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86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IBLE]</w:t>
        <w:tab/>
        <w:t xml:space="preserve">Full text (uppercase only) of King James Version of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ompressed). Also some programs to change the display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ean Lam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NELSON]</w:t>
        <w:tab/>
        <w:t xml:space="preserve">BITNET interface programs, Kermit-11 Version 3.54, sli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st tape-disk-tape copy program (VMSTPC), and the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screen editor for VMS (native mode), RSX, RSTS, and P/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some other items. From Brian Nelson, Univ.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 xml:space="preserve">Collection of DTR related material. DTR defs for AI1 logg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PS-PLUS logging.  Replacement for All-in-1 corporat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(much faster than DEC's).  DAB defin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cro-32. User defined functions including SPAWN 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. Wombat Examiner issues. Additional PLOTS and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adding your own.  Command line recall from inside DTR.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unting system with DTR. Transcripts of some Sympo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s. From Bart Lederman, ITT. (DTR SIG Librar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ERMILAB]</w:t>
        <w:tab/>
        <w:t xml:space="preserve">EDTX extended EDT. Extract comments from src modules for Ru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TeX post processing. GETUAI. Programs to entab/detab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which know VAX Fortran tab conventions. Modified VA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 files for system items not in DEC distribu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DFO - extracts definitions files from object files. From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gy, Fermi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ERMLIB]</w:t>
        <w:tab/>
        <w:t xml:space="preserve">Device Independent Graphics System. Terminal emulatio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er.  Teleconferencing utilities.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channel file transfer. News. Conversion between ASC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yber 6/12 format. ADM3 support for SCRFT. Help files.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rthur Kreymer, Fermi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CON]</w:t>
        <w:tab/>
        <w:tab/>
        <w:t xml:space="preserve">This is Version 6.0 for VAX and 5.9 form MSDOS of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ming language, which is a next generation tex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some SNOBOL antecedants. From Ken Harr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>Disk utilities, including an RK05 driver, JUICER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files contiguous, others; FORTRAN cross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w chart generator; list the contents of the VM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ZW]</w:t>
        <w:tab/>
        <w:tab/>
        <w:t xml:space="preserve">This area contains source and executable for the LZW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ecompress tools used to compress some items on the t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in space (and make things fit on two reels).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in Minow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F86]</w:t>
        <w:tab/>
        <w:t xml:space="preserve">AnalytiCalc update (Version 21.2) with cell annotation.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 driver and control image for VMS (V4 and late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eats a contiguous file as a separate volume. MSDO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alytiCalc and of RIM5 relational DBMS with src.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ork Finger for VMS 4.4.  SIXEL program to dump ReGI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ixels for LN03 w/mods for ReGIS editor from DECUS.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martmailer from DECUS library. Miscellaneous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Snet messages. Update to VMS GNU EMACS which works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the early version from the Spring '86 tape.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[.MISC.CSNETITM] directory are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nformational items from CSnet mail. Several important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ches are among them, and information on how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MDF mail system (which can act as a store/forward phon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er for anyone, interface with DECnet or other netwo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) From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PELL]</w:t>
        <w:tab/>
        <w:t xml:space="preserve">Spelling checker for TPU/EVE, plus a standalone version.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check a document while in edit. From Thomas Woolfe, J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MSKERMIT]</w:t>
        <w:tab/>
        <w:t xml:space="preserve">Maintenance release of Kermit-32. This version (3.3.111)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veral bugs and now works correctly with FILE TYPE FIX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short final blocks.  From Robert McQueen, Stevens Ins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