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89 VAX / L&amp;T SIG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&amp;T and VAX Systems SIGs are again producing a combin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ll 1989 to reduce duplication between the two. The col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rather arbitrarily, into an L&amp;T part and a VAX part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ing it for the DECUS Library. The NLC / Tree distribution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llection is too large for a single TK50 and thus is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US Library part numbers. Please be aware that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llection for Fall 1989 by obtaining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Neither DECUS, nor the VAX SIG, nor th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SIG, nor the librarians have detailed knowled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erial here. EXERCISE CAUTION using it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ivileged accounts. It is your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damage your system. Nevertheless, we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malous or covert behavior in any of this code.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spicious behavior you notice promptly to the DEC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8) 480 3418, attn. Betty Cadieux or Tom Gaudett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ians, Glenn Everhart (Everhart%Arisia.decnet@crd.g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5 354 7610) and Ted Nieland (TNieland@aamrl.af.mil, 513 427 6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at we can investigate. Most or all of the code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, so you can recomp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TOOLS ([.89BVAXLT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ee contains the index files and descriptions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lection, plus a [.tools] subdirectory contain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n unpacking some of the archives contained here; a AAA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 gives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S LIBRARY Catalog ([.DECUSLIB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machine readable text of the DECUS Library catalog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chine readable descriptions of older material not i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talog. Browser tool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Fall 1989, Part 1 ([VAX89B1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 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epsc]</w:t>
        <w:tab/>
        <w:tab/>
        <w:t>Virtual disk driver (contiguous files containers)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caching driver. From Paul Sor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su]</w:t>
        <w:tab/>
        <w:tab/>
        <w:tab/>
        <w:t>B-Tree (on disk) package in Pascal. Computab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ority controller (for CPU hogs). Etherne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 monitor. From Greg Wilso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tg]</w:t>
        <w:tab/>
        <w:tab/>
        <w:tab/>
        <w:t>Callable EDT and poor man's LSE. Sixel print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erJet. Automatic VAX C .h files. VMS symbi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erJet. Many kernel mode examples for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processes (set name, prompt, dum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 deallocate, etc.) Alternate protocol st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. Util to talk to NETACP direct.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ger template. XE ethernet monitor. From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losser]</w:t>
        <w:tab/>
        <w:tab/>
        <w:t>Set prompt to default dir. BASIC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user interface routines. From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uread]</w:t>
        <w:tab/>
        <w:tab/>
        <w:t>BRU tape reader in native mode for VMS, with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drian We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Network tracker cmds. Callable MAIL examples.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build Rdb databases, mem. monitor, et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dvms]</w:t>
        <w:tab/>
        <w:tab/>
        <w:t>Routines to read ISO 9660 and "High Sierra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Roms in VMS. From Mark Holo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i]</w:t>
        <w:tab/>
        <w:tab/>
        <w:tab/>
        <w:t>Concatinate Sixel (side by side). Dialup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IDS game. ENPAGE util. for LN03. FORCEX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 exit. Lock terminal.  REMINDER appt.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cheduler. SYSTATUS for VMS 5.2.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jfall89]</w:t>
        <w:tab/>
        <w:tab/>
        <w:t>Utilizing VMS from COBOL Notes, VBN err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A103), Command files to report on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hn Clax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tlsmb]</w:t>
        <w:tab/>
        <w:tab/>
        <w:t>Multithreaded control symbiont for VMS from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nd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aust]</w:t>
        <w:tab/>
        <w:tab/>
        <w:t>Guide to using SYSMAN and helpfu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From Richard Fa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inger]</w:t>
        <w:tab/>
        <w:tab/>
        <w:t>Network/local show users/images/idletim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; also good account name serv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ry Kenn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MENU - DCL menu system with timeouts.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. Fragmentation checker. Check ope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 From Harr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ullerton]</w:t>
        <w:tab/>
        <w:tab/>
        <w:t>Directory movement command files and fortr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 From James Fulle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cef89]</w:t>
        <w:tab/>
        <w:tab/>
        <w:t>AnalytiCalc spreadsheet update &amp; new docs.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s from Internet, including REMOT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TAPE DRIVER from W. Moeller, las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ionts, sixel, VMS TAR, mail tools, innum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. VMS virtual disks. Includes cont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, mem disk in process mem, cryptodisk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 disk, shadow disk, more. C Kermit fo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ding windows. PGPLOT 3D plot pkg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s. Update to MDdriver memory virtual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paged pool). Submitted by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Fall 1989, Part 2 ([VAX89B2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 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glia]</w:t>
        <w:tab/>
        <w:tab/>
        <w:t>Articles from UK VAX newsletter. Ethern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erminal server utility (poor man's T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 symbols from .OBJ or .STB, making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driver to simplify clusterwide spools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display in cluster. VAXnotes utilitie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n't provide. From Ian K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.decmons]</w:t>
        <w:tab/>
        <w:tab/>
        <w:t>Monitor routines for LAT, LAVC, and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 on Ethernet, from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ec_windows]</w:t>
        <w:tab/>
        <w:tab/>
        <w:t>DECwindows applications: menu manager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er, show network user, window create. From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iskcharge]</w:t>
        <w:tab/>
        <w:tab/>
        <w:t>Disk usage chargeback accounting system. From 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rell and Shari Di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spqm]</w:t>
        <w:tab/>
        <w:tab/>
        <w:t>Utilities to manage large numbers of DECserv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queues. From Pasquale Scopell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ab/>
        <w:t>Latest DTR/4GL SIG collection; many DT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s ACCENT-R and Rally submissions. From DTR/4GL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unter]</w:t>
        <w:tab/>
        <w:tab/>
        <w:t>Save/restore/flush DCL command buffer. Patch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 to 60-odd lines. Get_input cod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recall. Login program. From Hunter Goat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ooker]</w:t>
        <w:tab/>
        <w:tab/>
        <w:t>TREK Games, Spreadsheet in Pascal, Calenda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monitoring and Performance Analysi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on Ko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ab/>
        <w:t>Checksum /CRC utility for checking changes i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, File Compression /Exp util. INDEX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c analyzer &amp; flowcharter.  Macro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read Util. VT3xx Utilities incl. font bui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0 paint utility. From Mike Le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SYSUAF tailorable report util. Virtual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HOLs routines. VMSMAIL_PROFILE.DATA 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eadows]</w:t>
        <w:tab/>
        <w:tab/>
        <w:t>BITNET utils. DECNET QIO examples. FILE - displa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file hdr info. [A MUST-HAVE!] Find -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y criteria (e.g. zero length, lbn, crea.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). KFE - access known file database.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able mail examples incl. CHECKMAIL. MENU -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system. OBJECT - example of getting inf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obj. SD. Status - clusterwide. UAF - search SYS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riteria. Also guess-password checker. UNSD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 includes for manyh languages.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pcalc]</w:t>
        <w:tab/>
        <w:tab/>
        <w:t>"Infinite" precision, programmabl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to work in VMS. Original from Markku Heikk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freed]</w:t>
        <w:tab/>
        <w:tab/>
        <w:t>DELIVER VAXmail delivery agent (allow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ward, mail lists, etc.) from Ned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ab/>
        <w:t>Password checker; ensures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in a dictionary. 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NSWC RUNOFF - An alternative to Digit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OFF, MAILUAF - An aid to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MAIL_PROFILE.DATA. From Al Zir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vlin]</w:t>
        <w:tab/>
        <w:tab/>
        <w:t>DISM32 VMS disassembler update. ETHERMO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 enhancements. From Andy Pav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otter]</w:t>
        <w:tab/>
        <w:tab/>
        <w:t>DCL Pipe, DECNET Copy, LAT host help, RENAME_BY_F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SER, TAIL, VMS_COMPRESS, WHERE_AM_I, NET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E Scrubber. ACE scrubber will remove ALL AC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ier you remove. From Andrew P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ankin]</w:t>
        <w:tab/>
        <w:tab/>
        <w:t>EXTRACT - get records from start, end, middl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SHOW - fill some missing SHOW commands. Fas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. Sixel to PostScript filter. Cou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O game. SMG support for for. terminals. From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ucker]</w:t>
        <w:tab/>
        <w:tab/>
        <w:t>MAINT sys management utility. Backup/restor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. OPLOG extract sig. events. PMON,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native to VPA and SPM. DECnet monito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 production scheduling tool. Queu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exible number conversion &amp; banner pag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 docs. Misc., incl. tape conv. between 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S/38, AS/400, Sperry 1100. From Roger Ru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xs]</w:t>
        <w:tab/>
        <w:tab/>
        <w:tab/>
        <w:t>Routines for manipulating LAT application 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 level languages without using Q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Robert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ssindex]</w:t>
        <w:tab/>
        <w:tab/>
        <w:t>Table of contents of most session notes for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ars. From John Stitz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it]</w:t>
        <w:tab/>
        <w:tab/>
        <w:tab/>
        <w:t>Chain batch w/o mods to procs. Software load in h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. Printer symbiont mods; new burst/fla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modules lib. Commandfile activation util no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erous symbols. Queued mail system.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jbrown]</w:t>
        <w:tab/>
        <w:tab/>
        <w:t>Rewrite of SWING in C (directory maintenance ut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 monitor. From Simo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nap]</w:t>
        <w:tab/>
        <w:tab/>
        <w:tab/>
        <w:t>System and user monitor system from Dan G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WATCH which allows observing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wan]</w:t>
        <w:tab/>
        <w:tab/>
        <w:tab/>
        <w:t>Datatrieve forms &amp; Menu Interface (poor man's F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NER. From David S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xes_source]</w:t>
        <w:tab/>
        <w:tab/>
        <w:t>Desk Top Calendar update and hardcopy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dar print utility. From Phil Death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edder]</w:t>
        <w:tab/>
        <w:tab/>
        <w:t>Procedures to find the holders of an ident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nd the identifiers held by a user. From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ab/>
        <w:t>ETAPE - IBM tape access,complete! GETUAI -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clone. Show queue enhancement. Many print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xmodem]</w:t>
        <w:tab/>
        <w:tab/>
        <w:t>XMODEM Protocol for VMS. From Alan Jed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ymodem]</w:t>
        <w:tab/>
        <w:tab/>
        <w:t>YMODEM protocol for VMS, plus unify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. to select which program to run. From E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amp;T Fall 1989, Part 1 ([LT89B1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 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arta] </w:t>
        <w:tab/>
        <w:tab/>
        <w:t>Fortran Programming Tools. KERMIT utilities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C access incl. checking for new mail,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 printer, sending mail, etc. KRONOS timed c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graph generator. Misc. sys mgt utils. From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g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ab/>
        <w:t>Message bulletin board; works like VAX MAIL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DECnet). From Mark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ab/>
        <w:t>WPE Wps-Plus Emulator for TPU, V5.2. From Dale C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pubs]</w:t>
        <w:tab/>
        <w:tab/>
        <w:t>TeX related material. Includes DVIPS, 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, how to include Mac drawings in LaTeX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eXx for DECwindows. 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]</w:t>
        <w:tab/>
        <w:tab/>
        <w:tab/>
        <w:t>Programs and Images relating to rendering of the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 chart. From Robert Gold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veplus]</w:t>
        <w:tab/>
        <w:tab/>
        <w:t>4 level superset of EDT from Glenn Fl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plot]</w:t>
        <w:tab/>
        <w:tab/>
        <w:t>Graphics utility to process graphics files or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 graphics output for various devices. From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ws59]</w:t>
        <w:tab/>
        <w:tab/>
        <w:t>Source to ANU NEWS Usenet news reader for VMS V5.9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tained from Geoff H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pain]</w:t>
        <w:tab/>
        <w:tab/>
        <w:t>VMSINSTAL kit building utility. Timesheet (wor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) utility. Command file debugger. Docs re VMSIN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Harrison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xeve]</w:t>
        <w:tab/>
        <w:tab/>
        <w:tab/>
        <w:t>Extended EVE editor with spelling checker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ctionary. From Thomas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amp;T Fall 1989, Part 2 ([LT89B2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 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ca]</w:t>
        <w:tab/>
        <w:tab/>
        <w:tab/>
        <w:t>Examples - VAX TPU Programming inside EVE -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. From Robert Tinke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bryant]</w:t>
        <w:tab/>
        <w:tab/>
        <w:t>Global search and replace. (Source, Helplib, Ms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instal.com) Tetris game for VAX. Source and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avid 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ex]</w:t>
        <w:tab/>
        <w:tab/>
        <w:tab/>
        <w:t>Gnu version of LEX lexical scann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. From Vern Pa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Free Software Foundation code done since Spring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s. Includes GCC and G++ for VMS, high quality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++ compilers for VMS (from Angel Li)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oot]</w:t>
        <w:tab/>
        <w:tab/>
        <w:tab/>
        <w:t>Changebars for RUNOFF files,DSR document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erry P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tp]</w:t>
        <w:tab/>
        <w:tab/>
        <w:tab/>
        <w:t>EVE extensions. Example of an editor environmen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VE. Includes rectangular functions (Cut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, Fill, ChangeCase...) From Paul Boudr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