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0 VAX / L&amp;T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&amp;T and VAX Systems SIGs are again producing a combin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l 1990 to reduce duplication between the two. The col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rather arbitrarily, into an L&amp;T part and a VAX par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it for the DECUS Library. The NLC / Tree distribution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lection is too large for a single TK50 and thus is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ECUS Library part numbers. Please be aware that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 for Fall 1990 by obtaining all four part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compressed due to volume of submissions.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.Txt in the index directory for information on de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parts are packaged as VAX parts 1 and 2 and L&amp;T Part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90bvaxlt...] tree on all four, and the [decuslib] tre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irectory ([90BVAX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es and descriptions of what is on the tapes. [.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 contains tools needed to decompress or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c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CATALOG ONLINE ([DECUSLI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 -------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achine readable catalog of DECUS 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tra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90B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0B1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ab/>
        <w:t>DTR/4GL SIG collection. Includes 4GL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ewsletters, DTR reco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torial. Submitted by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-viral programs for Amiga, Mac, PC.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aker]</w:t>
        <w:tab/>
        <w:tab/>
        <w:t>Management Programs and Utilities;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onfirm mail read; byte for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e; database program;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 messages in V4.x VMS; disk usag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ther/report; Tell last log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user; phonebook utility;more. From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asilier]</w:t>
        <w:tab/>
        <w:tab/>
        <w:t>User Written Services for checking file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nt/revoke Security Identifier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Erik Bali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ian-jim]</w:t>
        <w:tab/>
        <w:tab/>
        <w:t>laser symbiont; C function prototype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ymbol table extractor and formatter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obj, .stb, or .exe files). From Brian Ca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Jim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odie]</w:t>
        <w:tab/>
        <w:tab/>
        <w:t>Account creator incl. finding a unique UIC,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keep serial printers from 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LY to users on a mail list, VT100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st. From Kent Bro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ab/>
        <w:t>Latest Bulletin conferencing/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ing system. (Note: a la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Bulletin appears in [gce90b.bulletin_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ose who want it.) Submitted by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SMG samples in C, UNMESSAGE, ERLANG traffic an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solution tools. Programs using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. Pgm to get device's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from FID; LIFE in C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ker]</w:t>
        <w:tab/>
        <w:tab/>
        <w:tab/>
        <w:t>Update to windowing C Kermit for VMS from Co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nis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liver]</w:t>
        <w:tab/>
        <w:tab/>
        <w:t>Mail delivery agent, updated for latest VMS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 messages be treat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, sender, etc. and can reply,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, etc. Submitted by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max]</w:t>
        <w:tab/>
        <w:tab/>
        <w:t>Session notes and exampl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ssion "Known Files: The Internals of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David Schw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north]</w:t>
        <w:tab/>
        <w:tab/>
        <w:t>1LOGIN: allow 1 login only on a cluster. CD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. DO command w/o putting the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all buffer. DSF - data garbler/degar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- create directory entry given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V - set/reset privs. RMVFIL - remo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ed files. SETUP- partial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lacement. TRACE - trap program trac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file. Called at program exit also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other actions like mail the tra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WDIMGSTA - debugger "catcher".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 into debug even if /NOTRACE. From D.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tape]</w:t>
        <w:tab/>
        <w:tab/>
        <w:t>ETAPE - EBCDIC tape access utility (EBCDIC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GCOS BCD tapes); handles most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data types. 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auconnet]</w:t>
        <w:tab/>
        <w:tab/>
        <w:t>VMSTAR - very complete TAR utility (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VMS. PLOT_PS - C routines to bui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from C programs. From Alain Faucon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Disk space watcher, DCL menu system, RMS glob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tcher, memory usage report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action, review all files in a dir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 wildcard file to all commands, tuning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c. cmd files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ance]</w:t>
        <w:tab/>
        <w:tab/>
        <w:t>Large collection from DECUS Fra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 programs, Postscript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utils, sys load graph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 hrs, DVIPS, Less for Ultrix,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ICOPY, BECOME, benchmarks, file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rmit with script language,id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, benachmarks, mail statu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tures, disk frag. stats,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gs, Ethernet monitors, privileged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, MFD rebuilder, get back tapedrive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boot, see if a proc is already in a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a prettyprinter, dynamic menu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 ascii decode, DECWindow fonts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 assembler supporting VAX DEBUG,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, UUencode/decode, more. From DECUS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ance]</w:t>
        <w:tab/>
        <w:tab/>
        <w:t>Decus Franc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0b]</w:t>
        <w:tab/>
        <w:tab/>
        <w:t>Latest Bliss VMS Kermit. Beta copy of Bullet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th news reader code). Latest VM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/binaries. LZW compress sources.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 code. ODS2 disk descriptions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s for VMS. Submitted by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0b.amiga]</w:t>
        <w:tab/>
        <w:tab/>
        <w:t>AnalytiCalc / Amiga spreadshee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ables,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0b.net90b]</w:t>
        <w:tab/>
        <w:t>Numerous utilities from Internet including cron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TEK (TEK terminal for DEC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ditlog, new BOSS multisession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th cut/paste and session logg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r (with fullscreen mode),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s, FDdriver hosts for variou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flavors, LAVdriver source,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x, patch, PCX (msdos disk read/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to, QV scheduler, new VMS TAR,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PIC, Zoo, LHArc, XLock, idle terminal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R fulltext database with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, and much more. From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ab/>
        <w:t>Auto-login program. Force deallocate on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s for SDA, DCL-like system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c. EDX superset of EDT or EVE in TP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ll check.  FRAG, break up or reassemb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for comm transfer. Directory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ounting clear program. Exception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David Deley and Greg J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sser]</w:t>
        <w:tab/>
        <w:tab/>
        <w:t>Allow multiple SNA gateways to be a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outeback controller for RJE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Server manager. Decwindows hacks. Fro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ptape]</w:t>
        <w:tab/>
        <w:tab/>
        <w:t>HP3000 magtape backup restore utility.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gatt (Union of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rlet_neu]</w:t>
        <w:tab/>
        <w:tab/>
        <w:t>BREAK, terminal locker utility. WINPROP - sh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pen (DEC)windows. From Irlet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rypton_nasa]</w:t>
        <w:tab/>
        <w:tab/>
        <w:t>Sources from krypton.nasa... internet archiv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wing, Patch, Modatt (like FILE;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date/attributes); TC2TT Termcap to Ter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t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Deltatime calculator. Tape copy over DECnet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-processes-over-time reporter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Long Island 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gger]</w:t>
        <w:tab/>
        <w:tab/>
        <w:t>VMS 5.4 Pseudo Terminal Example, from Forrest K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Blocked PID Locator. Finds node and PID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o is blocking another user,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s. SD - a Set Default util. 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0B2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cauk]</w:t>
        <w:tab/>
        <w:tab/>
        <w:t>VAX PASCAL formatter. Turbo Pascal formatter.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sources for various RTLs. SPL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s bucket splits. PEEK -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ential file that is locked (e.g.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). How to modify command module in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EAK - record attribute tweaker.  CREGRPL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group logical name table. SET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come someone else. Show page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es using it. Util to help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file if it is not in use. From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lauren]</w:t>
        <w:tab/>
        <w:tab/>
        <w:t>Cobol File Desc. to CDD DDL. From Kevin McLa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re]</w:t>
        <w:tab/>
        <w:tab/>
        <w:tab/>
        <w:t>VMS version of "more" utility; view fil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ext, page up/down etc.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exactly like Unix more. Submitted by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plot]</w:t>
        <w:tab/>
        <w:tab/>
        <w:t>MDRAW, Mplot - draw/plot programs for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inals, object oriented. Text no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ttached to objects and edi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ssion. Can convert files into CG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with Manuscript, etc. From Mike Di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enchhof]</w:t>
        <w:tab/>
        <w:tab/>
        <w:t>Generators for vector character sets. Plotter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QMS-LG800 printers. From Volker Muenchh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unich]</w:t>
        <w:tab/>
        <w:tab/>
        <w:t>Material from Munich sections of 1990 European VA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pe. ACCSRV - accounting info from LA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dialers for V.25b modems. Callable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s. English-German dict. Emulex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, tape drivers (vms 4.7 vintage).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uals for VMS and many utilities.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 killer. Dynamic setting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s in UAF. Util to check for mod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(to prevent worms). disk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ort. Restartable COPY. List all R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s. Small SMG$ based screen package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rver manager like TSM. (Including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English docs). A public MMS. Min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er. Postscript printer daemon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bmitted by Norbert Wie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ropean VAX SIG Tapecopy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x]</w:t>
        <w:tab/>
        <w:tab/>
        <w:tab/>
        <w:t>Message Exchange. Supports internet mail over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net, UUCP mail, and DECnet. Uses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user frontend. Mailing lis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re many other features.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server. Much more. From Matt Mad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s60]</w:t>
        <w:tab/>
        <w:tab/>
        <w:t>ANU News V6.0-2 plus posted patches. Thi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d news reader capable of being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mail or NNTP over most nets a VA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oked to. Extensive documents and fu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present. From Geoff H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 xml:space="preserve">VMS Password policy module for VMS 5.4+;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words for security on ent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dictionary and many other po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- send short messages 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pdate to Vassar SPELL program to fix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. TERM_LOCK - terminal lo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d for VMS 5.4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ab/>
        <w:t>DISM32 - full featured disassembler, turns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 into MACRO-32. Handles image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lmost any other .EXE image. ETHERM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ll featured ethernet monitor utilit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filter or capture traffic. WAKE -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WAKE on a PID. 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ab/>
        <w:t>ADAM - large superset of EVE. Also an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AM, and an IBM PC version.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s - many static analysis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s for Fortran. Includes statement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ility also. Kermit tools - hexif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ronos - system for scheduling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for VMS. MORE for VMS. From Art Rag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nkin]</w:t>
        <w:tab/>
        <w:tab/>
        <w:t>EXTRACT- examine records in files or colum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s. Can do some conversions. GAW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WK language for VMS. Nethack and D&amp;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eadrally]</w:t>
        <w:tab/>
        <w:tab/>
        <w:t>Utility to convert RALLY reports to V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emotetape]</w:t>
        <w:tab/>
        <w:tab/>
        <w:t>Remote magtape driver and associated proce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ape available somewhere on a DECne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locally mounted; fixed for VMS 5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lete. Allows copies/backups over D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Wolfgang M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ichardson]</w:t>
        <w:tab/>
        <w:tab/>
        <w:t>Put Sixel graphs side by side. Dialup setup fo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ms. DROIDS game. ENPAGE - paginat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 margins etc. FORCEX - fo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. Terminal lock program. Print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old REMINDER program. SYSTATU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us display.</w:t>
        <w:tab/>
        <w:t>From Ken 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oberts]</w:t>
        <w:tab/>
        <w:tab/>
        <w:t xml:space="preserve">ID - let a user with an identifier grant/re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identifiers. SCHEDULER -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etitive tasks (like DECScheduler bu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Don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tg]</w:t>
        <w:tab/>
        <w:tab/>
        <w:tab/>
        <w:t>RCS (Revision Control System) for VMS. (Lik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more or less a superset, and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d source control in the Unix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 spreadsheet for VMS.</w:t>
        <w:tab/>
        <w:t>From Rich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ucker]</w:t>
        <w:tab/>
        <w:tab/>
        <w:t>A1NEWMSG - display number unread A1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ser has. FTNLIB - Fortran call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Roger Ruck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csu]</w:t>
        <w:tab/>
        <w:tab/>
        <w:tab/>
        <w:t>YAGP - Grading program (i.e., for schools). 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DOS versions present. LIST -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ing, searching, extracting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WiM - Multisession windowing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ager. Allows a terminal or emulat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windows, each with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ssions can be logged, true rectangula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aste exists, windows can be siz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pendently and each supports VT100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s. Each window acts li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inal (and can be controlled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dependently). Backscrolling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.  WRITEUP - online writeup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y. XSEARCH - extended text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for one string or several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. </w:t>
        <w:tab/>
        <w:t>From Jon Pinkley, Steve J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dsc]</w:t>
        <w:tab/>
        <w:tab/>
        <w:tab/>
        <w:t xml:space="preserve">RAMDRIVER - VERY fast memory disk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age in nonpaged pool. NETPATH -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 between arbitrary DECnet nod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ald New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ecurity]</w:t>
        <w:tab/>
        <w:tab/>
        <w:t>VMS Security wishli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idlinger]</w:t>
        <w:tab/>
        <w:tab/>
        <w:t>Files from VA053 "Forms &amp; Device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Fancy Printing, Automatically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Bruce Sid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pacedir]</w:t>
        <w:tab/>
        <w:tab/>
        <w:t>Spacedir - keep track of disk space usag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ch DeJo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pi]</w:t>
        <w:tab/>
        <w:tab/>
        <w:tab/>
        <w:t>System Performance Information on DEC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European '90 VAX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nner]</w:t>
        <w:tab/>
        <w:tab/>
        <w:t>DWProfile - UAF report utility, man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s for flexible custom UA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ylor]</w:t>
        <w:tab/>
        <w:tab/>
        <w:t>Files for VA213 - How to recover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ized 9 track tape. From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ucp]</w:t>
        <w:tab/>
        <w:tab/>
        <w:tab/>
        <w:t>DECUS UUCP 1.3 complete UUCP subsystem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s a VMS VAX to completel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Usenet networking, includ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NU NEWS. From Jamie Hanrahan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-sources]</w:t>
        <w:tab/>
        <w:t>Files from VMSnet source archives including CS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book, XLoad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Library of High Level Graphics Routines for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omas Wor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zempel]</w:t>
        <w:tab/>
        <w:tab/>
        <w:t>Cookie system. Reminder system. Appointmen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m David Zem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90B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0B1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ibol_talk]</w:t>
        <w:tab/>
        <w:tab/>
        <w:t>Vax DIBOL system service usage.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 docs. Find_rights - find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ID. Send mail from dibol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pubs.ileaf]</w:t>
        <w:tab/>
        <w:tab/>
        <w:t>LISP Scripts for Interleaf under VMS;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ving, DCL cmds, move object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ktop to container bypassing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active process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0b.paws]</w:t>
        <w:tab/>
        <w:tab/>
        <w:t>Graphical access to lots of machines from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splays for VAX/VMS and Su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emacs]</w:t>
        <w:tab/>
        <w:tab/>
        <w:t>GNU Emacs (V 18.55) for VMS (and DECwindows)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GNU software since Spring 1990 tape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BISON, CVS (Concurrent Vers. 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macs EDT emulation, FIND, FLEX,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hostScript 2.1.1 (Postscript clone),  G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PELL, PERL 3.0, VMS LIBG++, GCC, G+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 Emacs 18.57, Gnu C 1.39 lin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MS 4.7 for use on 4.7 or higher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conv8]</w:t>
        <w:tab/>
        <w:tab/>
        <w:t>ICON language, Version 8, for VMS. ICON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ented language and successor to SN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csa]</w:t>
        <w:tab/>
        <w:tab/>
        <w:tab/>
        <w:t>Current NCSA Telnet, providing Telnet and FT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ous terminal emulations includ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frame) under MSDOS or Macintosh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oa_sig]</w:t>
        <w:tab/>
        <w:tab/>
        <w:t>OA SIG submissions, including conference room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pid prototyping for All-in-1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P Laserjet in A1, doc transfer between WP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s, A1 shared library set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sx90b]</w:t>
        <w:tab/>
        <w:tab/>
        <w:t>RSX Fall 1990 SIG tape complete. Includes Focal, DDT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CE (cmd line editor), GREP and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utils, tape utils including EBCD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SX11M batch, Online Pool Analyzer, DISAS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assembler, TEM terminal emulator,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ver, LBC logical blk copy disk-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U usage monitor by task, logging MCR and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s, many games, BRUrea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eco]</w:t>
        <w:tab/>
        <w:tab/>
        <w:tab/>
        <w:t>Small TECO editor sources for unix like syste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te Siemsen's latest TECOC source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iga, MSDOS,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tedit]</w:t>
        <w:tab/>
        <w:tab/>
        <w:t>VTEDIT style editor in TPU, like the old TEC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TEDIT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0B2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mby]</w:t>
        <w:tab/>
        <w:tab/>
        <w:tab/>
        <w:t>Don Amby's login environment, a system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erous tool systems to co-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poch]</w:t>
        <w:tab/>
        <w:tab/>
        <w:t>EPOCH - extension of Gnu Emacs fo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2vax]</w:t>
        <w:tab/>
        <w:tab/>
        <w:t>Modula 2 compile for Ultrix/vax (from gatekeeper.de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3]</w:t>
        <w:tab/>
        <w:tab/>
        <w:tab/>
        <w:t>Modula 3 compiler from gatekeeper.de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