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2 VMS / L&amp;T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2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ab/>
        <w:t>RALLY select_queue - select print queue fo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KE]</w:t>
        <w:tab/>
        <w:tab/>
        <w:tab/>
        <w:t>ANU News 6.1 alpha4 release (complete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). BOSS - multisession terminal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.3a. DVIPS - Converts TeX output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C - Gnu C++ for VMS and LIBG++ for VM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2 of Gnu C. LDB -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gammon. UMORIA is the Moria game, built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ny other Gnu files from Earle Ake we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[.gnusoftware]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LLEBRANDI]</w:t>
        <w:tab/>
        <w:tab/>
        <w:t>Programs to set or clear traceback or 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 linked withour or with tho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LPHABITS]</w:t>
        <w:tab/>
        <w:tab/>
        <w:t>Some public information released by DE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lph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RNOLD]</w:t>
        <w:tab/>
        <w:tab/>
        <w:t>BITNET postmast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OSS]</w:t>
        <w:tab/>
        <w:tab/>
        <w:tab/>
        <w:t>BOSS multisession monitor, latest version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rol of several sessions from one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ging, record/playback of input, flexibl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, supports FTdriver or PY/TWdriver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ab/>
        <w:t>Latest BULLETIN, a many-to-many messag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net newsreader that works like VAX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RDB to RTF (RTF = Rich Text Format, read by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c word processors) convert. TRIM -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in various ways incl. stripping som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tart of line, replace strings i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prefix/suffix to lines, add line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file, strip whitespace, strip n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ALLBACK]</w:t>
        <w:tab/>
        <w:tab/>
        <w:t>System permitting the VAX to call you back on call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security and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RONFEDITCOO]</w:t>
        <w:tab/>
        <w:tab/>
        <w:t>COOKIE - small fortune cookie program. C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jobs at set times, controlled b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XEDIT - callable F$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ALER]</w:t>
        <w:tab/>
        <w:tab/>
        <w:t>Schedule calls to a remote modem (or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X]</w:t>
        <w:tab/>
        <w:tab/>
        <w:tab/>
        <w:t>Fullscreen directory maintenance utility; multi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DX]</w:t>
        <w:tab/>
        <w:tab/>
        <w:tab/>
        <w:t>EDT style editor for TPU with many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 in spelling checker an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AIRBAIRNS]</w:t>
        <w:tab/>
        <w:tab/>
        <w:t>Addendum to Vassar spell checker; works inside E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ab/>
        <w:t>Current FINGER distribution for those who aren'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; reports users, activities, mail 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, some TCP/IP and JNET nets and aids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names. Highly secur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CSWING, directory and file management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, many fixes. DISK - reports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-WATCHER - monitors free disk space. MAIL_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, spell check, and add signature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 MENU - DCL menu system V2.3. FALL_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_FORWARD - "kinder, gentler" time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light saving time. MOST - file fullscree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2A]</w:t>
        <w:tab/>
        <w:tab/>
        <w:t>New version of AnalyRIM (combined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onal database manager) adding "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ensions" (per design published 1987!). 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ia Appletalk server for unix. Also SED, TQ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DROM readers. Network - submitted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ver. These include numerous mesa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indows hints, DX directory manager, F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s for remote disks, cryptodisks, memor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, information on what intercepting VMS I/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various points can be used for, MWAIT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Share file packager for mailing,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ainserver, security product reviews, CDROM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SO or High Sierra CD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ATLEY]</w:t>
        <w:tab/>
        <w:tab/>
        <w:t>Supervisor Series 5.2 (monitor or contr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 or log terminal output). BAT - eas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s. CVTLIS - convert .LIS files on listing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to .MAR or .B32. DCLKEYS - define DCL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gram. DCL recall patch for 62 cmds. Gnu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. FLIST - fullscreen directory/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CMD - display anyone's DCL recall buffer.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p for VMS. Watch JNET links. Renumb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s. Program to replace LOGIN.CO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. Cardfiler display on VT terminals. 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8 for VMS. Process name set for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contents of .STB files. APRT -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ion. CLRREF - clear refs to device (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for reuse w/o reboot). LASER symbio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printers. MWAI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-permanent hotkeys. Set priv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UUencode/decode. TQE dumper. U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activ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AINING]</w:t>
        <w:tab/>
        <w:tab/>
        <w:t>Account maintenance and creation/deletion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print/plot for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TERMINALS - generate terminal statistics.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software versions for layered products,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COUNT - looks for other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ab/>
        <w:t>Menu driven mail profile editor and menu driv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CK]</w:t>
        <w:tab/>
        <w:tab/>
        <w:tab/>
        <w:t>Terminal lock using vm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Replacement program to do what LOGIN.COM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faster. PIGGY - find who's hogg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, quickly. More flexible SYSUAF report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orable. Reports sysuaf or rightslist.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passwords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PD_FOR_UCX]</w:t>
        <w:tab/>
        <w:tab/>
        <w:t>Implementation of LPD for UCX so Unix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s on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MAHON]</w:t>
        <w:tab/>
        <w:tab/>
        <w:t>DECwindows brain surgery &amp; how to do i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ab/>
        <w:t>CD - program to play audio CDs on CDROM 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ST]</w:t>
        <w:tab/>
        <w:tab/>
        <w:tab/>
        <w:t>Textfile viewer in the tradition of MORE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moving back &amp; forth etc., less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idental overwrite than an editor &amp; 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_S92]</w:t>
        <w:tab/>
        <w:tab/>
        <w:t>Contributions from DECUS Munich and the Europea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. Includes BREAK terminal locker, CHARGE -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 string, mount any cluster disk, VMS CR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scheduling, EDX - edit a remote (ftp)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VMS, fix_queue - repair job controller fi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label clusterwide, C indenter, Inf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, transparent use of a remote compiler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200 keys, convert logfiles, Postscript symbi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eLaserWriter, RDB based PAK mgr.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or, mail profile manager, move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 box, analyze MWAITed processes, put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AM file into DCL symbol, postscript plo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file on remote node queue, postscrip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, X.25 file transfer, allow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file for DECW login, get time i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s since last boot, REMINDER notebook,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RMS indexed file, job scheduler, modem/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, util to move holidays to Secondary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AF, smarter SET TERM/INQ, dynamic quota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 system perf. info, VMSTELL: vms &lt;-&gt;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, remote satellite shutdown, FREEMEM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ing set, UNREAD - show who doesn't read hi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_SHUTDOWN - user driven workstati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DIT - multiwindow EDIT based on TPU/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Checkmail - see if someone read mail you 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LOG - view end of log files while the job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. SD - set/show default, MANY options. L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hand define. MODIFY - string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, many MANY options. REFORMAT - re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, lots of options. USERS -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ing users display. VGRAPH - viewgrap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ostscript printers. ZMENU - DCL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SSPOL]</w:t>
        <w:tab/>
        <w:tab/>
        <w:t>VMS password policy module, lets you check f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sswords automatically as they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New version of Ethermon, which works onVMS 5.4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r. More commands, more displays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alyze traces, and still a VER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hernet onlin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ab/>
        <w:t>VMS port of PERL 3.0-18, a useful script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S]</w:t>
        <w:tab/>
        <w:tab/>
        <w:tab/>
        <w:t>Update of the VMS port of RCS (Rev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) though still an RCS 4.3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ICKSYS]</w:t>
        <w:tab/>
        <w:tab/>
        <w:t>TPUPlus superset of TP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DMLIB - utilities. MX - electronic mail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UUCP, TCP/IP, DECnet, and BITnet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lists and file distribution ove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B - routines to access TCP/IP serv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independent way for several vendors. NEWS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NTP client news reader. NSQUERY - ask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servers about a name. UCX_Finger -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ger utility for vms/ultrix connection. WATC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general idle termi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TOCKLEY]</w:t>
        <w:tab/>
        <w:tab/>
        <w:t>BRUREAD - BRU tape reader for VMS (no vax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ed). BRULIST - list directory of BRU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YSSUPPORT]</w:t>
        <w:tab/>
        <w:tab/>
        <w:t>Command files for supporting a large VAX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RMLOCK]</w:t>
        <w:tab/>
        <w:tab/>
        <w:t>Terminal lock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UCP]</w:t>
        <w:tab/>
        <w:tab/>
        <w:tab/>
        <w:t>Release 2.0 of VMS UUCP, a packag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participation in VMSnet/USEnet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XPRO]</w:t>
        <w:tab/>
        <w:tab/>
        <w:t>Items from VAX Professional magazine. Beco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r; deinstalling page file; how to use SD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determining machine type; sh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ed to glob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TPC]</w:t>
        <w:tab/>
        <w:tab/>
        <w:t>VMSTPC - tape -&gt;disk -&gt; tape copier, super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YANT]</w:t>
        <w:tab/>
        <w:tab/>
        <w:t>RSX Indirec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2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virals for PC, Mac, and Amiga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ivir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KERMIT]</w:t>
        <w:tab/>
        <w:tab/>
        <w:t>Most recent (beta but usable) C-Kermit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latforms (plus VMS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2A]</w:t>
        <w:tab/>
        <w:tab/>
        <w:t>COPS security package, V1.4, for Unix.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lumbia Appletalk Package), Appletal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. LQtext fulltext retrieval pack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systems. TARsplit package to split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n VMS into 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items updated since the Fall 1991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BC, new CVS (Concurrent Version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, Gnu Emacs 18.58, new fileutils, ElVIs (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ne for emacs), Gnu C/C++ (all in one) V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HOSTScript Postscript interpreter &amp; viewer,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, computer jargon file, new textutils, m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mail, time daemon, VMS termcap patch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ab/>
        <w:t>NCSA Telnet (Telnet and FTP for PC and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C-SIG]</w:t>
        <w:tab/>
        <w:tab/>
        <w:t>Disks distributed by DECUS PC Sig at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posium. Both MSDOS and Mac item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BACKUP]</w:t>
        <w:tab/>
        <w:tab/>
        <w:t>Another VMS Backup tape reader for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11R4]</w:t>
        <w:tab/>
        <w:tab/>
        <w:t>X11R4 clients and demos, ported to VMS (/mot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since Fal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