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l 1993 VMS / L&amp;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T93B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RODIE]</w:t>
        <w:tab/>
        <w:tab/>
        <w:t>Collection of sounds from a variety of sourc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ound editor utility to conve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MUIP]</w:t>
        <w:tab/>
        <w:tab/>
        <w:t>Some addons to CMU TCP/IP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ab/>
        <w:t>Large collection of material from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ation dated since the Spring 1993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rea directory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conf17.tar-gz bash1_13_5.tar-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utils-2_3.tar-gz bison122.tar-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c202b.tar-gz cperf21a.tar-gz   diffutils26.tar-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isp-manual-19-2_02_2.tar-gz emacs1922.tar-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utils3_9.tar-gz flex246.tar-gz    gas22.tar-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wk2154.tar-gz   gcc258.tar-gz gdb412.tar-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dbm171.tar-gz    glibc107.tar-gz gnats32.tar-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nuplot35.tar-gz gzip124.tar-gz    indent191.tar-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gpp253.tar-gz m4_11.tar-gz make370.tar-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doc370.tar-gz malloc.tar-gz net2-bsd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eo15.tar-gz packasm.zip       ptx03.tar-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de33.tar-gz scheme.dir        screen352.tar-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llutils192.tar-gz smalltalk111-do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opt23.tar-gz textutils19.tar-gz time16.tar-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encode10.tar-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ANGUAGES]</w:t>
        <w:tab/>
        <w:tab/>
        <w:t>Some languages off the net. Includes GNAT, an Ada 9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otype, a good Edinburgh style Prolog, and Reg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mplementation ofthe REXX language (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INUX]</w:t>
        <w:tab/>
        <w:tab/>
        <w:t>Version 1.1.0 of the Slackware Linux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ux is a unix-like OS for Intel mach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 set of support utiliti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ARALLEL_VIRT_MACH]</w:t>
        <w:tab/>
        <w:t>Code that can be used in making multipl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s co-operate in performing lar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CANDORA]</w:t>
        <w:tab/>
        <w:tab/>
        <w:t>F2C Fortran to C compiler for Vax and AXP VM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s to execsymb (symbionts over DECnet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examples, compressed auto-depack procedu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s smaller files than vms sh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B (broadcast msg grabber) and SETUS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username/UIC/logicals with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MALLTALK]</w:t>
        <w:tab/>
        <w:tab/>
        <w:t>Little Smalltalk for various OSs (including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, OSF/1 and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MS93A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NTIVIRUS]</w:t>
        <w:tab/>
        <w:tab/>
        <w:t>Antiviral programs for PC since the S93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ed as a service to help keep your PCs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NUNEWS]</w:t>
        <w:tab/>
        <w:tab/>
        <w:t>Patches of various sorts for the ANU News la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n the S93 ta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KERMIT]</w:t>
        <w:tab/>
        <w:tab/>
        <w:t>C Kermit update release; an excellen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 gets better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LIFT]</w:t>
        <w:tab/>
        <w:tab/>
        <w:t>Utility and system to debug detached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ing messages thru pseudoterminals so the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 appears to have the terminal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TG]</w:t>
        <w:tab/>
        <w:tab/>
        <w:tab/>
        <w:t>Command procedures used to speed up startup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builds, monitor disk space and aler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bl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ECUSERVE]</w:t>
        <w:tab/>
        <w:tab/>
        <w:t>Tool to read notes files. The CD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USERVE notes archives thru December 1993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ELIVER]</w:t>
        <w:tab/>
        <w:tab/>
        <w:t>Utility to allow mail lists, automatic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ing of mail by sender, topic, o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SJ]</w:t>
        <w:tab/>
        <w:tab/>
        <w:tab/>
        <w:t>Programs from Digital Systems Journal (formerly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fessional) magazine. Many examples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RKAMP]</w:t>
        <w:tab/>
        <w:tab/>
        <w:t>Reminder program. Provides automated remin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LOWERS]</w:t>
        <w:tab/>
        <w:tab/>
        <w:t>CSwing new version, Vax or AXP. Give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front end for VMS, allows easy movemen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trees, graphically, aids mainten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, menu system, dynamic priority adju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active procs, system status report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management command files, disk spac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CE93B]</w:t>
        <w:tab/>
        <w:tab/>
        <w:t>Ethermon update (incl. instructions from D. Cath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ilding for Alpha). Finger port to Alpha. Forc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 for Alpha. FPAINT screen forms tool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VMS. Gopher and related stuff (lynx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). JED text editor (John Davis). VMS Gnu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fax, WWW browser, JUICER3 disk defragger (saf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MOVEFILE) for very large disks. RT11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. MXRN/DXRN newsreader. Lots of bits an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cks from the net. Base64 converter. Claimdev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ownership. DVI to PS. Many X11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gmentation analyzer for disks. Disk spa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file splitter. Locking examples. REMIN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85 tapes, disassembled so it can be VESTed,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. Description files of what a log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system is like. Tape library system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er VMS. Zip and Unzip latest versions.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 drivers of all kinds. Includes new VMS str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(nothing to do with DEC's; better than the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 Step 2 port of VDdriver for Alpha.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CEAXP]</w:t>
        <w:tab/>
        <w:tab/>
        <w:t>Several ref. manuals from DEC's net sit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o write Step 2 Alph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HOSTSCRIPT]</w:t>
        <w:tab/>
        <w:tab/>
        <w:t>Ghostscript for VMS. A Postscript interpreter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to get VMS to handle non-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OATLEY]</w:t>
        <w:tab/>
        <w:tab/>
        <w:t>Patch for MX 3.3 to avoid confusion with th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y used at some sites. (see also [.TK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RC]</w:t>
        <w:tab/>
        <w:tab/>
        <w:tab/>
        <w:t>Bookreader to ASCII. Autologin. Check acct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ire. Force other proc to dealloc device.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. List disk use by dir. fast. Crash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. and other references. EDX update (ED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 with many extensions including spell 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diretory for someone among many disks. 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plit large files (so they can be transfe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all bits). Function optimizer.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or. Fun things to read. Docs of RM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organization. Set proc name. ensuring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to show dir listing. Search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bname. Idle process killer. Wrap lin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LONG lines. Clear access time. GREP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WING directory tree editor. HP calculator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.HKENNEDY]</w:t>
        <w:tab/>
        <w:tab/>
        <w:t>Security related docs. GETLCK - display loc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. VMS Password policy module.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BAKER]</w:t>
        <w:tab/>
        <w:tab/>
        <w:t>Terminal statistics generator. Delete di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 user's last login date. List users wit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, username, name, and phone number.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 their entry (only). Version - dis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layer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OMASKY]</w:t>
        <w:tab/>
        <w:tab/>
        <w:t>SYSUAF - report program for SYSUAF and RIGHT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reports as much or little detail as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many selection abilities so you can manag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wading thru reams of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UTHE]</w:t>
        <w:tab/>
        <w:tab/>
        <w:t>Documentation about VMS Backup savese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PEG]</w:t>
        <w:tab/>
        <w:tab/>
        <w:tab/>
        <w:t>MPEG decoder and viewer for VMS (VAX or AXP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y movies in MPEG format. Everything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 and display MPEG movies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UNROE]</w:t>
        <w:tab/>
        <w:tab/>
        <w:t>UNSDL with module to support generating .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nu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DIT]</w:t>
        <w:tab/>
        <w:tab/>
        <w:t>GUI style plaintext editor for workstations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BOYD]</w:t>
        <w:tab/>
        <w:tab/>
        <w:t>Search list modify program. Lets you quickly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edit searchlist log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EMOTE_TAPE_AXP]</w:t>
        <w:tab/>
        <w:t>Beta version of a remote magtape driver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 A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AYLOR]</w:t>
        <w:tab/>
        <w:tab/>
        <w:t>How to write DCL-like .CLD files. Examples from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ystem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K]</w:t>
        <w:tab/>
        <w:tab/>
        <w:tab/>
        <w:t>Bookman - select doc files to copy from CD. C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ttyprint C. CARDREADER - symbiont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and executes jobs. DSNlink get new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PM - VMS I/O performance monitor.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PYT - "type backwards" type/page starting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Gnu ISPELL for VMS. GREP. GZIP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ll/forcex a process by name.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iont. LOGGER - log sessions using FTdriver.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for VMS. Todd Aven's MAKE. MFTU file pack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ransfer via mail. MOST file browser. MMK - a M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alike. NEWSRDR - news reader. NSQUERY -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 domain name service. PACKASM - mail/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 assembly. PSTAT - show pro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script utilities. QLOGIN - intercept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only if load OK etc. RCARD - Cardfile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T. SCANUAF - find accounts match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LP - fullscreen help utility. SPELL -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ssar Speller. Supervisor - terminal w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er, remote control utility. Obser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other terminals. SWITCH - enhanced SET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 - set or delete DCL symbol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. TM -Turing machine emulator. VTBOOK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kreader for character ce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RI]</w:t>
        <w:tab/>
        <w:tab/>
        <w:tab/>
        <w:t>VMS gopher server distribution. V1.2VM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AJHXJ]</w:t>
        <w:tab/>
        <w:tab/>
        <w:t>PPL$ routines PASCAL interface. Two symbionts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and one that tests if a file matches queue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keep postscript files from being printed on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script printer). Profiler of execution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using EDT/TPU to edit in memory. Translat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in another process. CRC in C. Find_fi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 in C. Lots of remote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ies. Info about using sys$imgact.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MAIL]</w:t>
        <w:tab/>
        <w:tab/>
        <w:t>Replacement fullscreen user interface for MAI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patches to speed up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XMFM]</w:t>
        <w:tab/>
        <w:tab/>
        <w:tab/>
        <w:t>X11/Motif file manager for VMS (VAX or Alpha).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ular files, executables,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parately and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