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ng 1994 VMS / Languages &amp; Tools SIG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 ---   --------- - ----- 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T94A...]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NTIVIRUS]</w:t>
        <w:tab/>
        <w:tab/>
        <w:t>Antivirals for some PC types from major repos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NUSOFTWARE]</w:t>
        <w:tab/>
        <w:tab/>
        <w:t>Software from Free Software Foundation since F93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s Binutils, Calc, BASH, GAS, Emacs, GDB,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WK, Oleo (spreadsheet),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INFO_AND_KERMIT_REF]</w:t>
        <w:tab/>
        <w:t>DECUS info and Kermit on compressing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ers, plus readonly compressing disk for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XP. Makes it easy to keep ref. materi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less physical spac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X041]</w:t>
        <w:tab/>
        <w:tab/>
        <w:t>Latest release of MX mailer and mail router.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 between DECnet, TCP/Ip, UUCP, Bitnet, X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IELAND]</w:t>
        <w:tab/>
        <w:tab/>
        <w:t>X11R6 complete latest release of X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 (dist and contrib.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XCONTRIBS]</w:t>
        <w:tab/>
        <w:tab/>
        <w:t>Some miscellaneous newer contribs for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MS94A...]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CORN]</w:t>
        <w:tab/>
        <w:tab/>
        <w:t>DKdriver patch &amp; intercept driver to al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optical disks under VAX VMS 5.5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NUNEWS]</w:t>
        <w:tab/>
        <w:tab/>
        <w:t>ANU News 6.1b9 and patches. Allows VMS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e full news functions on vms (Vax or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THENAPLOTTER]</w:t>
        <w:tab/>
        <w:t>Plotter widget for Athena 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MUIP]</w:t>
        <w:tab/>
        <w:tab/>
        <w:t>Socket library for CMU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RACKER_NOVEL]</w:t>
        <w:tab/>
        <w:t>"Cyberpunks"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SJ]</w:t>
        <w:tab/>
        <w:tab/>
        <w:tab/>
        <w:t>Sources from Digital Systems Journal.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 RPC, PFAULT, XQPLCK,LXDRV, PHONE,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COPY, LIMITR, QRDRVR, SWITCH, W32API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D]</w:t>
        <w:tab/>
        <w:tab/>
        <w:tab/>
        <w:t>EDT-like editor for VMS, Unix, MSd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LOWERS]</w:t>
        <w:tab/>
        <w:tab/>
        <w:t>CSwing fullscreen directory/file manager for AX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X, V 3.7.4, DYNPRI (dynamic prio adjus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s), MOST (file viewer), MASTER (delegate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nt/revoke), ASKOPER, sys mgt guid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CE94A]</w:t>
        <w:tab/>
        <w:tab/>
        <w:t>Striping driver with speedup (VAX). Driver &amp;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top output to any device. TSX-lite. Some VM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ities including UBBS, challenge/response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a VD driver (virt. disk on contig fil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s on AXP VMS 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NUC_VMS]</w:t>
        <w:tab/>
        <w:tab/>
        <w:t>Gnu C 2.5.8 with VMS binaries (mainly vax;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XP VMS port al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OPHER]</w:t>
        <w:tab/>
        <w:tab/>
        <w:t xml:space="preserve">Gopher dist'n, WWW, Lynx, and Mosaic sys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.JED]</w:t>
        <w:tab/>
        <w:tab/>
        <w:tab/>
        <w:t>JED - fullscreen EDT like editor for VMS,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x, etc. MOST - file browser, scrolls/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ANG - edit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JONES]</w:t>
        <w:tab/>
        <w:tab/>
        <w:t>VMS DECthreads HTTP server for use with WWW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KERMIT]</w:t>
        <w:tab/>
        <w:tab/>
        <w:t>Kermit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ONDON]</w:t>
        <w:tab/>
        <w:tab/>
        <w:t>BULLETIN conferencing system. LASER -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iont f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OREAU]</w:t>
        <w:tab/>
        <w:tab/>
        <w:t>Lots of DECwindows utilities and game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DIO, BITMAP, DW Shutdown, Idraw, ImageMagick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utorial, MahJongg, MPEG player, NEDIT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shader, reversi, Tetris-like games, Motif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out game, Life, Color editor, Earth pix, key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or, Xanim, X spreadsheet, Xterm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pipe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X]</w:t>
        <w:tab/>
        <w:tab/>
        <w:tab/>
        <w:t>Contribs for MX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ET94A]</w:t>
        <w:tab/>
        <w:tab/>
        <w:t>Many utilities and bits of arcane info from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s FORCEX, APRINT, SPELL, NPASSWD, QI name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tree, MIME pack/unpack, STATUS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EWS_MAIL_AGENTS]</w:t>
        <w:tab/>
        <w:t>VMS ports of PINE mailer and TIN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ATCH]</w:t>
        <w:tab/>
        <w:tab/>
        <w:t>Wall's PATCH and DIFF programs for VMS. (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ly ANU News 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EMOTE_TAPE]</w:t>
        <w:tab/>
        <w:tab/>
        <w:t>Remote magtape driver for VMS on VAX, AXP. Als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pe using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K]</w:t>
        <w:tab/>
        <w:tab/>
        <w:tab/>
        <w:t>New items from WKU server. Includes BOSS, DBS-NET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S-ODSM (dsk space mon), DBS-PATCH, DBS-TAPE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net QIO examples, DELIVER, DSNLINK_NEW, DX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r, ED, EXECSYMB generic symbiont, string mpy/di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IST dir mgr, GAWK, GETCMD (see someone's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d history), GREP, Internet menu, KILL,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FTU, MGFTP server, MG_FINGER, MLU (media lo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C multitape boxes), MMK (like MMS)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EWSRDR, NOTICE, mail patch, permanent DCL sy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Mdriver (vax), SCANUAF, SHRCOMMON, Searc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cation util, SUPERVISOR series (monitor/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te terminals), Unzip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WORLTON]</w:t>
        <w:tab/>
        <w:tab/>
        <w:t>GPLOT update for VAX, Alpha. A plot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rary, uses GKS as its back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