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5 VMS / Languages &amp; Tools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  --------- - -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5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VIRUS]</w:t>
        <w:tab/>
        <w:tab/>
        <w:t>Anti-viral programs for IBM PC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SRC]</w:t>
        <w:tab/>
        <w:tab/>
        <w:t>From *.sources newsgroups: C++ beautifiers, 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or, Fortran and C flow diagrammer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net, notes, factorizer, C pretty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OT_ROUTINE]</w:t>
        <w:tab/>
        <w:tab/>
        <w:t>Plotting program and im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MF]</w:t>
        <w:tab/>
        <w:tab/>
        <w:tab/>
        <w:t>Complete TeX and Metafont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from DECUS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KTCL]</w:t>
        <w:tab/>
        <w:tab/>
        <w:tab/>
        <w:t>TK and TCL command line interpreter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&amp; toolkit including VM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S]</w:t>
        <w:tab/>
        <w:tab/>
        <w:tab/>
        <w:t xml:space="preserve">Binaries of mostly Gnu tools ported to VMS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man lik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5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LLETIN]</w:t>
        <w:tab/>
        <w:tab/>
        <w:t>One-to-many messaging / notes system and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like extended VM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FU]</w:t>
        <w:tab/>
        <w:tab/>
        <w:tab/>
        <w:t>ODS-2 disk and file utility. Finds file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ation, sets attributes, undelet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icking up pieces, not if the space is reus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airs file stru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KBLOCK]</w:t>
        <w:tab/>
        <w:tab/>
        <w:t>Low level disk block editor for LBNs or VBNs (on ODS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). Can read disks ignoring locks or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isks that can only be mounted /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EWS]</w:t>
        <w:tab/>
        <w:tab/>
        <w:tab/>
        <w:t>Network news server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WERS]</w:t>
        <w:tab/>
        <w:tab/>
        <w:t>DCL menu system; SYSTAT system extend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ch more info than SH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CE95B]</w:t>
        <w:tab/>
        <w:tab/>
        <w:t>Compressing readonly disk (makes readon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f disks). Virtual disk drivers for cont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contig files, and remote virtual disk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7 and later. Template V7 and late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Error fixup interce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USOFTWARE]</w:t>
        <w:tab/>
        <w:tab/>
        <w:t>Much Gnu software including Gnu C, C++, Fortran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Emacs, GROFF, CVS, UUCP, ISO 9660 filesystem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, BASH, CPIO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C]</w:t>
        <w:tab/>
        <w:tab/>
        <w:tab/>
        <w:t>Bookreader on terminals. EDX editor. Opti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 Prime number generator. RMS internal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NG directory tree editor. HP calculato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D]</w:t>
        <w:tab/>
        <w:tab/>
        <w:tab/>
        <w:t>EDT like editor for VMS, Unix, MSdos, etc.; spread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file viewer.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AU]</w:t>
        <w:tab/>
        <w:tab/>
        <w:t>Flight simulator. Ghostscript. Xkeycaps. Xmahjongg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util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95B]</w:t>
        <w:tab/>
        <w:tab/>
        <w:t>Includes many FAQs (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s lists), DECUSERVE journals,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tain an encrypting Unix filesystem,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, the Mercury language, CMU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ments, Rlogin, SOCKS info, TIN news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Tiger PC security tool, SAMBA fre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for PCs, SAO Image graphics utilities,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compress library, ZTdriver update for 64bi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mote tape), SEDT edt like edito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X windows screen blanker, help de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PSIM]</w:t>
        <w:tab/>
        <w:tab/>
        <w:t>Simulators for pdp8 and pdp11 processors on V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PTCP]</w:t>
        <w:tab/>
        <w:tab/>
        <w:t>A full TCP/IP for RT-11/TSX including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L]</w:t>
        <w:tab/>
        <w:tab/>
        <w:tab/>
        <w:t>Wall's PERL language complete including VMS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GOSTA]</w:t>
        <w:tab/>
        <w:tab/>
        <w:t>FPP - Fortran preprocessor, lik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for all langs, Kronos job scheduler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S]</w:t>
        <w:tab/>
        <w:tab/>
        <w:tab/>
        <w:t>Extended show system, with many addition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available, lots of display selec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MF]</w:t>
        <w:tab/>
        <w:tab/>
        <w:tab/>
        <w:t>Complete TeX, Metafont, LaTeX, and so 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ing system (from DECUS Mun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K]</w:t>
        <w:tab/>
        <w:tab/>
        <w:tab/>
        <w:t>ASK.ZIP - Read a line of input from sys$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escape sequences.  BOOKMAN.ZIP -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$bookshelf file tree to copy books off CD C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ange default utility COMPARE_DIR.ZIP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directories to find duplicate files CRS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on-Commander style directory browser DFIND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short logical names to a wildcarde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NLINK_NEW.ZIP - Get new items off DS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CMD.ZIP - Show DCL recall buff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JUMP.ZIP - Change username etc.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LIST.ZIP - Maintain user info assoc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name. Users can modify their own info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.  LNMLOOKUP.ZIP - System servic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names, including wildcards MGBOOK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Bookreader docs on a terminal MMK.ZIP -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management system (sources)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ne.  MX042.ZIP - Mail router and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Connects DECnet, TCP/IP, UUCP, and J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042_SRC.ZIP - Sources to MX042 NBS.ZIP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BS clock (Nat'l Bureau of Stds) NETLIB020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 routines for interfacing TCP/IP,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VMS TCP/IP stacks NOTICE.ZIP - Displa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ogin time SCREEN.ZIP - Load outputof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to an editor SHS.ZIP - Show System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, much more info SLAVE.ZIP - Maintain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process to execute background cmds SMORE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like "more" command for DCL cm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LOGD.ZIP - VMS port of syslogd and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C.ZIP - Do time accumulation for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.ZIP - Decompile DCL tables and produce 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s VIRTUAL.ZIP - Enable/disabl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irtual terminals VMSTAR.ZIP - VM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/write TAR format tapes/files ZT.ZIP -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tape driver and server for VMS, Vax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GNU]</w:t>
        <w:tab/>
        <w:tab/>
        <w:t>VMS build of Gnu Emacs V19-28,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and text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_HUJI_AC_IL]</w:t>
        <w:tab/>
        <w:t>Remote authenticator for Cisco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WW]</w:t>
        <w:tab/>
        <w:tab/>
        <w:tab/>
        <w:t>HTTP (WWW web) servers and clients, and some D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TRA95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UXAXP]</w:t>
        <w:tab/>
        <w:tab/>
        <w:t>Alpha version of Linux, distribution, complet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in beta). Separated from the other pa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t can be optional for thos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tapes on 9 track tape for reasons of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