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 1996 VMS / Languages &amp; Tools SI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   --------- - ---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ince the distribution is getting pretty varied,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"VMS" and "L&amp;T" parts is not done this time. It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SLT96A...]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VAN]</w:t>
        <w:tab/>
        <w:tab/>
        <w:t>Tool to guess user passwords. (Use to ensure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sy to gu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CL_AND_VMS_UNDER_UNIX] Libraries and utilities to emulate DC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functions under Unix (including CLI par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CUSLIB]</w:t>
        <w:tab/>
        <w:tab/>
        <w:t>Several more interesting utilities from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, including XMAIL, VAXWindow, Space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s, EXPERT, PROFILE, TAPEREQUEST, DYNTRIO, F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OARD, FILEUTIL, LASERS_QUEUES_ETC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TFILES, and a number more. These ha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part not been on sigtapes befo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. Obtained from the worldwide DEC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IVER]</w:t>
        <w:tab/>
        <w:tab/>
        <w:tab/>
        <w:t>Mail delivery agent for VMS; allows man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how and where your mail should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BYDATE]</w:t>
        <w:tab/>
        <w:tab/>
        <w:t>Gives directory by file date. Also EDFOR, a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LOWERS]</w:t>
        <w:tab/>
        <w:tab/>
        <w:t>MAIL_EDIT - auto strip foreign mai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ll che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TP_HHS_DK]</w:t>
        <w:tab/>
        <w:tab/>
        <w:t>Many system programming examples. Null symbi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profiler, many info finding utilities, 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t generator, callable mail docs,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ide VAX -&gt; Alpha, Pascal beautifier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cal to Turbo Pascal convert, Macro64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late another process' logical, JIB add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D, get other process' default dir, loo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gicals in a table, EBCDIC-ASCII conve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 image (Vax and Alpha), parse with sys$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 logical lookup, get exception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CCVMS]</w:t>
        <w:tab/>
        <w:tab/>
        <w:t>Many Gnu things with VMS binaries. Includes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lpha, BISON, Emacs, FLEX, GCC for Vax, M4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CE96A]</w:t>
        <w:tab/>
        <w:tab/>
        <w:t>Virtual disk driver that works with DE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dowing. (Use to shadow [parts of] unlik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eclaim the rest.). Compressing disk.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ed image, presents it as readonly disk.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1 to 3:1 space. VERY fast. Alpha crypt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s. Error recovery "wedge" example...retr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s a few times. IDE driver from freeware c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ll mod one alpha system needed. All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on VMS 7.1. Prcarmor - set/unset "nodele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orcex pending", "delete pending" bits, Vax o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s &amp; code for remote virt disk on alpha recent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HOSTVIEW-VMS]</w:t>
        <w:tab/>
        <w:tab/>
        <w:t>Ghostview (Postscript viewer used with 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NUSOFTWARE]</w:t>
        <w:tab/>
        <w:tab/>
        <w:t>Many Gnu items, complete kits from FSF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tapes. Includes new G77, Bison, Emacs, Gn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ffee (Java compiler)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CALCETC]</w:t>
        <w:tab/>
        <w:tab/>
        <w:t>Icalc calculator, calendar printer, MIME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TF to HTML convert, Trumpet tcp/ip stack for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)BINH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VIE]</w:t>
        <w:tab/>
        <w:tab/>
        <w:tab/>
        <w:t>BECOME another user (alpha). CFORTH - Fort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MS. LRdriver - monitor another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lpha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JED] </w:t>
        <w:tab/>
        <w:tab/>
        <w:tab/>
        <w:t>EDT like editor for VMS, Unix, MSDO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DERMAN]</w:t>
        <w:tab/>
        <w:tab/>
        <w:t>Convert Monitor date to comma sep. values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unting records to fixed fields. M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men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LEGARD]</w:t>
        <w:tab/>
        <w:tab/>
        <w:t>CallMon, allows an app to monitor all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elected set of procedures to any share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LERS]</w:t>
        <w:tab/>
        <w:tab/>
        <w:t>ELM, PINE, and PTMAIL mailers 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AU]</w:t>
        <w:tab/>
        <w:tab/>
        <w:t>DECwindows utilities including color editors, X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set (lots of lock functions), epheme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saver, image editors, sound conver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96A]</w:t>
        <w:tab/>
        <w:tab/>
        <w:t>Many items from all over the net. Includes wis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-VAX, crypto information, how to activat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mages, MIME decoder, CMU TCP/IP binary up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handle ASTs in C++, much info on NTF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yout on disk, drivers, and many security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S operating systems. GuavaC, a fre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emention, Help to HTML, MAC filesyste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Ss, NNTP cache system, show what files are op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NT, Patch for alpha, read/write RSTS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BA distrib. filesys including VM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FAQs. Text to Postscript convert.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cal in knl mode. RMS access from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Zip and Unzip releases. Also latest Z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SRC]</w:t>
        <w:tab/>
        <w:tab/>
        <w:t>Sources from comp.sources.* postings since fall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TOOLS]</w:t>
        <w:tab/>
        <w:tab/>
        <w:t>Network security tools for VMS including NFS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FSD, VRFY, TRICKLET, DIG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DP11]</w:t>
        <w:tab/>
        <w:tab/>
        <w:tab/>
        <w:t>PDP11 emulators for various machines. PDP8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US C. Virtual disk for RSX. Cross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DP11. Forth.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ERL]</w:t>
        <w:tab/>
        <w:tab/>
        <w:tab/>
        <w:t>PERL V5 latest distribution including V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ERL is a very handy text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GOSTA]</w:t>
        <w:tab/>
        <w:tab/>
        <w:t>ADAM editor. Fortran preprocessor (add macr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itionals to Fortran.) KRONOS - VM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duler and automatic system manager.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ANDORA]</w:t>
        <w:tab/>
        <w:tab/>
        <w:t>Move mail files. SD/DM directory managemen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fullscreen util. Undo mount verify on t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DLIFDL]</w:t>
        <w:tab/>
        <w:tab/>
        <w:t>IFDL (FDL generating) backend for 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URITY_THINGS]</w:t>
        <w:tab/>
        <w:t>Many system and network security texts and tool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ix or Windows-x, including most comm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urity testing codes. (And pointers to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n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NNER]</w:t>
        <w:tab/>
        <w:tab/>
        <w:t>VMS QI server...use to tell who is at your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personal &amp; mai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IPTOOLS]</w:t>
        <w:tab/>
        <w:tab/>
        <w:t>Useful things to have on VMS with TCP/IP. Includes F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TP sort-of-replacement that's less stressf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r). Archie, Gopher, LAVdrive (load aver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TALK, POP, RW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COARCH]</w:t>
        <w:tab/>
        <w:tab/>
        <w:t>Complete copy of the TECO archive with the TEC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ools for many OSs. Includes TECO for RSX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, MSDOS, AmigaDos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K]</w:t>
        <w:tab/>
        <w:tab/>
        <w:tab/>
        <w:t>Miscellany from the WKU archives. Change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 globally. Change file owner. Comp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une cookie. Convert .LIS files to src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s. Set extra stuff about processes, Read Book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s on text terminal. MMG clone.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users. Text viewers. Zip/unzip. Uuencode/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KTCL]</w:t>
        <w:tab/>
        <w:tab/>
        <w:tab/>
        <w:t>TK and Tcl script language &amp; library including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aries,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MESIS]</w:t>
        <w:tab/>
        <w:tab/>
        <w:t>Example code &amp; docs for how to intercept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system service, do what you like, and 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atch to it if you like. Make your own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SSCAN]</w:t>
        <w:tab/>
        <w:tab/>
        <w:t>Entire VAX SCAN language system for VMS,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C to DECUS. Includes sources. Vax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, but VESTed images are present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 is a compiler for a string orien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WW]</w:t>
        <w:tab/>
        <w:tab/>
        <w:tab/>
        <w:t>Web browsers for VMS, Lynx, etc.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ables require at least VMS 6.2 b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VMS]</w:t>
        <w:tab/>
        <w:tab/>
        <w:tab/>
        <w:t>X windows tools for VMS including xlockmore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nner, rolodex, ephemeris, super screen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PBM image format converter. Much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