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7 VMS/L&amp;T SIG Ta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 --- 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VMS and L&amp;T SIGs present their semiann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is one for Spring 1997. The following are brief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LT97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...]</w:t>
        <w:tab/>
        <w:tab/>
        <w:t>Windows and MSDOS antiviral program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ILD_ISO_FS...]</w:t>
        <w:tab/>
        <w:t>Master ISO 9660 CDs on VMS. Writes the m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SO9660 CDs. (Does not write the CDs directly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DWRITE*.* elsewhere on this distribu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which will do that on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...]</w:t>
        <w:tab/>
        <w:tab/>
        <w:t>User messaging utility. Lets users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n by many users. Works something lik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a shared VMS Mail, news reader an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VMS Notes. Also is a news reader a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 gateway (bidire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CUSLIB...]</w:t>
        <w:tab/>
        <w:tab/>
        <w:t xml:space="preserve">Utility to convert FMS form descriptions into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iler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FU...]</w:t>
        <w:tab/>
        <w:tab/>
        <w:t>DFU, a do everything disk and file maint.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efragment, delete by file id, manipulate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/view indexf.sys, do fast fil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attribs, recover deleted files if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, or repair ods2 disks. Also LD,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(both vax and alpha). Makes a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 like a disk. OK with DEC striping/shadow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NEWS...]</w:t>
        <w:tab/>
        <w:tab/>
        <w:t>Generic news server system, high performance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MS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...]</w:t>
        <w:tab/>
        <w:tab/>
        <w:t>CSwing, a fullscreen file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 and file manger. VTbook bookr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er for terminals. MASTER - delegate grant/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 to user managers. Mail edi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TP_HHS_DK...]</w:t>
        <w:tab/>
        <w:t>Huge collection of system examp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kernel examples, a callable COP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by FID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97A...]</w:t>
        <w:tab/>
        <w:tab/>
        <w:t>Compressing virtual disk. Lets you ma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f disks, use them as disks. Store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30% of the space. Fragmentation avoider.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98% of file fragmentation; intercept tweak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tarted even with the disk furious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to VDdriver for alpha; just some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makes contig. files look like disks,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shadowing. Example of how to intercept I/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atible with upcoming VMS multipath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...]</w:t>
        <w:tab/>
        <w:t>Many Gnu things since F96 tapes. Includes GCC, Ap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H, GAWK, GLIBC, NCurses, MetaHTML (HTML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utils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VMS...]</w:t>
        <w:tab/>
        <w:tab/>
        <w:t>Gnu Emacs for VMS. Also site_deliver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X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CON...]</w:t>
        <w:tab/>
        <w:tab/>
        <w:t>ICON string language V9.x for VMS, unix, etc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compiler for a string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ED...]</w:t>
        <w:tab/>
        <w:tab/>
        <w:t>JED editor (EDT-alike for vms, msdos, unix...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viewer with m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THOG...]</w:t>
        <w:tab/>
        <w:tab/>
        <w:t>GIBBS software, GLE graphics plotting system, ICAL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active calculator program, MIME mail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AL calendar program, RTF to HTML convert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for micro-X windows. Some TCP/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OELLER...]</w:t>
        <w:tab/>
        <w:tab/>
        <w:t>CLI error signal catcher to prevent pg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FP. NDFP lets you run a utility on a P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thernet, connecting to VMS box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s (or files) on the PC as if they w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VMS boxes. Put tapes or disk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use them as if they were local VMS device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cheap disk or tape!). Allows use of P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, other stuff too. Turns the PC into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nfoserver. Allows shared disk use o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is kind of dis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this area includes remote magtape driv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net or TCP/IP, remote print symbiont,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/unset debug bi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OREAU...]</w:t>
        <w:tab/>
        <w:tab/>
        <w:t>DECwindows enhancers and utilities. Include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or, SNMP, Ghostscript/Ghostview, kil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A 3d graphics, Xarchie, MPEG play, TCP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passwords, EMON ethernet moni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T97A...]</w:t>
        <w:tab/>
        <w:tab/>
        <w:t>Wisdom and Lore from the Internet. Among th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 are ASCII to HTML, a forms utility,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language preprocessor, a utility to write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s on VMS machines. (Even works on a VS3100/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C prettyprint, Ghostscript, cheap 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on PC iron, mail tools, and VFE (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, a binary file editor for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has a free X windows system for PC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 you can run X on a PC display withou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)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PE...]</w:t>
        <w:tab/>
        <w:tab/>
        <w:t>Utility that displays what files WOULD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id a purge (and allowing wildcards,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TSTUFF...]</w:t>
        <w:tab/>
        <w:tab/>
        <w:t>As much Windows NT internals arcana a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thered. Includes some info on intercep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C-DECOMPILER...]</w:t>
        <w:tab/>
        <w:t>Utility which converts Intel binaries into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as libraries to allow tools to be writ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o the same for other binary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DP11...]</w:t>
        <w:tab/>
        <w:tab/>
        <w:t>Utilities to write RX50 diskettes, and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tructures used by various OSs including rt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8, rsts, and so on. These run on msdo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nclud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ERL...]</w:t>
        <w:tab/>
        <w:tab/>
        <w:t>VMS build of PERL language processor, and als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of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INE...]</w:t>
        <w:tab/>
        <w:tab/>
        <w:t xml:space="preserve">VMS build of the PINE mailer / editor, ElVIs (a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clone), Lynx, dumper, VILE Vi clone, F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tp replacement more-or-less) for VMS,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ROVOST...]</w:t>
        <w:tab/>
        <w:tab/>
        <w:t>Ethermon ethernet monitor, made to run on Alpha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TL2...]</w:t>
        <w:tab/>
        <w:tab/>
        <w:t xml:space="preserve">Compiler and runtime system for pdp11 or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 complete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AFETY...]</w:t>
        <w:tab/>
        <w:tab/>
        <w:t>Unrestricted function utility with man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E undeletion...changes semantics of IO$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write to a wastebasket, and can manage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ket, route files to backup etc. Securit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en before (unless you've seen RACF or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have a few of them) to regulate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most critical information. Storage manag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helve or unshelve files automaticall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HSM packages. Softlinks are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many other abilities. Most kernel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too. Industrial streng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AMBA...]</w:t>
        <w:tab/>
        <w:tab/>
        <w:t>Lets VMS systems share file systems with PC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etc. and share printers. Amounts to Comm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ystem for VMS. (File access is ftp-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ECOUPDS...]</w:t>
        <w:tab/>
        <w:tab/>
        <w:t>Couple TECO versions obtained since the F96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GVTHINGS...]</w:t>
        <w:tab/>
        <w:tab/>
        <w:t>Updates to NETLIB tcp/ip-implementa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P/IP library, to WATCHER idle terminal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K, NEWSRDR,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IN...]</w:t>
        <w:tab/>
        <w:tab/>
        <w:t>TIN newsreader for VMS port. Als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ally available database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BMS), one of which is like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K...]</w:t>
        <w:tab/>
        <w:tab/>
        <w:t>Madgoat FTP site things since F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.ZIP- Submit multiple commands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 from DCL. BTRAN.TAR- Translate BASIC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MATE.TAR- Read decmate disk. EXTRACT.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ly select groups of records ou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WK-DOC.ZIP Gnu AWK docs. GAWK.ZIP Gnu A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 String processing etc.  HTTP_SERVER.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U HTTP server. ICALC.ZIP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or. JOB_DAEMON.ZIP- Watch dis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rigger batch jobs. JUMP.ZIP- Beco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 LIST.ZIP- maintains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a username.  LNMLOOKUP.ZIP-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c to look up logicals (wildcard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.ZIP- text file viewer. MBOX.ZIP-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end for mailbox. MGSD.ZIP- se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K.ZIP- MMS (make) replacement.  NEWSRDR.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 reader. NOTICE.ZIP- Send notices to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ging in. PC_DCL.ZIP- DCL emulato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Windows (also windows NT). PPPD_KIT.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kit from DEC.  Driver and daemon, run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.  PROBE.ZIP- Etherne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_DELIVER-19970617.ZIP- deliver msgs a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LL.ZIP- SPELL utility, updated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STR.TAR- str$ utilities, src,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S.ZIP- Extract symbols from VMS .OBJ, .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EXE, and .STB files. TESTDEV.ZIP- Disk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 I/O Performance Tester. UCX_TOOLS.ZIP-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g, ntalk, traceroute, whoi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ZIP531.ZIP- Current unzip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BACKUP4-1.ZIP- Read vms backup tapes u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systems. VMSTAR.ZIP- read tar tape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in vms. WATCHER.ZIP- idle terminal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4VMS.ZIP- unix like who for VMS. ZIP.ZIP-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MESIS...]</w:t>
        <w:tab/>
        <w:tab/>
        <w:t>SYMBOL utility. Provides cluster wide DC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, write, set, test). An entirely new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 service, Alpha or VMS. Also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 a process to generate a dump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EB2C...]</w:t>
        <w:tab/>
        <w:tab/>
        <w:t>New releases of some basic TeX proje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WW...]</w:t>
        <w:tab/>
        <w:tab/>
        <w:t>OSU HTTP DECthreads web server w/src. Also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aic 2.7b5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