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97 VMS/L&amp;T SIG Ta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 --- 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VMS and L&amp;T SIGs present their semiann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is one for Fall 1997. The following are brief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LT97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 few Amiga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NNTP news server and client for VMS;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machine (Vax or Alpha) to full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ne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PM]</w:t>
        <w:tab/>
        <w:tab/>
        <w:tab/>
        <w:t>Complete sources and many utilities for the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d -86) operating systems, which have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ublic access. Can be used from V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 emulator on the 1982 Australian VAX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OMPILE_PC_EXE_TO_C] Set of utilities to convert .EXE files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ld format only, unfortunately) from bina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 if they were produced with any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SDOS C compilers. Included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executable to C decompiler your librari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11]</w:t>
        <w:tab/>
        <w:tab/>
        <w:tab/>
        <w:t>John Wilson's latest pdp11 emulator whic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ERRY]</w:t>
        <w:tab/>
        <w:tab/>
        <w:t>Pipe utility for VMS to allow command pipe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, on older VM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EEPCDOS]</w:t>
        <w:tab/>
        <w:tab/>
        <w:t>PC-DOS, free version, with sources. Desc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ld DR-DOS which has been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. Provides a non-Microsoft MSDOS-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7B]</w:t>
        <w:tab/>
        <w:tab/>
        <w:t>Update to compressing virtual disk,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a compressed disk snapshot and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sk (or access backup tape as disk).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 Reblocking code to allow read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ther than 512 byte sectors. VD update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that removes erroneous limit of transfers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us performs better. Sendpackack - littl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sends io$_packack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Software from Free Software Foundation since S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s. Includes flex, gcc, clx, g77, glib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s, octave, lesstif, emac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GCC (Gnu C compiler) for VMS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here, with source and binari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ro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TTPD]</w:t>
        <w:tab/>
        <w:tab/>
        <w:t>VMS hypertext HTTP level 1 server for V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aded, many extensions for dynami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ED]</w:t>
        <w:tab/>
        <w:tab/>
        <w:tab/>
        <w:t>John Davis' EDT like editor for VMS, MSDOS,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ELLER]</w:t>
        <w:tab/>
        <w:tab/>
        <w:t>NDFP ... code that runs on VMS and MSDO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DOS peripherals (disk, tape, etc.)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ugh they were connected locally to VM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Kdriver patches to allow generic SCSI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on VS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REAU]</w:t>
        <w:tab/>
        <w:tab/>
        <w:t>MANY DECwindows utilities and games. Includ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, PDF (adobe acrobat format) view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view, xlock, xscreensaver, image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97B]</w:t>
        <w:tab/>
        <w:tab/>
        <w:t>Large collection of X utilities. Include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CDWRITE versions to write CDs on VM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to the LD virtual disk.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TSTUFF]</w:t>
        <w:tab/>
        <w:tab/>
        <w:t>Large collection of lore and examples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T. Includes kernel code and some examp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ny hints and k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DP11]</w:t>
        <w:tab/>
        <w:tab/>
        <w:t>Bob Supnik's pdp11 emulator, and als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and rt11 tha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RL]</w:t>
        <w:tab/>
        <w:tab/>
        <w:tab/>
        <w:t>PERL for VMS, a script language slightl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DCL (kinda like dcl with 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runs on many different OSs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kinds of numerical and str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INE]</w:t>
        <w:tab/>
        <w:tab/>
        <w:tab/>
        <w:t>A main and news program for VMS including I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transports. Contains an IMAP and a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. Uses NETLIB to work with most tcp/ip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LOTTER]</w:t>
        <w:tab/>
        <w:tab/>
        <w:t>MIIPS plotting package usable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OWERS]</w:t>
        <w:tab/>
        <w:tab/>
        <w:t>SYMFILE - redirect output from DCL 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into symbols in the user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AMBA]</w:t>
        <w:tab/>
        <w:tab/>
        <w:t>Client and server for CIFS, the protoco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for its networking. Allows VM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articipate fully in MS networking.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ree most of what Pathworks does. Us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s, printers, etc. to MSDOS for instan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a way to backup msdos / windows syst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ECURITY]</w:t>
        <w:tab/>
        <w:tab/>
        <w:t>Huge collection of security related tools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vulnerability advice, and info.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NT configuration guide recently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K]</w:t>
        <w:tab/>
        <w:tab/>
        <w:tab/>
        <w:t>New stuff from Hunter Goatley's collection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ipe for VMS 5.5, run/user (run prog. as some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asic to C translator, DECmat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EX, MGFTP update, PCX update (r/w msdos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t def kit, VMS PPP driver/daemon,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, TAR read/write, VMS backup reader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OSs, automatic lock for X screens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MESIS]</w:t>
        <w:tab/>
        <w:tab/>
        <w:t>SSINT - example Alpha VMS system servic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and some suggestions for its use a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up. PRIMOGEN - start code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SINIT process before STARTUP.COM get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GNU]</w:t>
        <w:tab/>
        <w:tab/>
        <w:t>Several FSF packages with VMS ports, including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(vax only, not alpha, yet, till GCC 2.8 is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hostscript, Adventure, Make, JPEG, ZLIB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IN_UNDER_VMS]</w:t>
        <w:tab/>
        <w:t>TWIN, a package which implements the WIN32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released to public domain and an early VM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ne. This area contains the VMS port (with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lightly later version on the origi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. This package does the same job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/U code Bristol sells does, bu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WW]</w:t>
        <w:tab/>
        <w:tab/>
        <w:tab/>
        <w:t>VMS Lynx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THINGS]</w:t>
        <w:tab/>
        <w:tab/>
        <w:t>Various X tools including a new xterm an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